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7830</wp:posOffset>
                </wp:positionH>
                <wp:positionV relativeFrom="paragraph">
                  <wp:posOffset>1415415</wp:posOffset>
                </wp:positionV>
                <wp:extent cx="3959860" cy="342265"/>
                <wp:effectExtent l="5080" t="5715" r="4445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111.45pt;width:311.75pt;height:26.95pt" coordorigin="2658,2229" coordsize="6235,539">
                <v:rect id="shape_0" fillcolor="#505255" stroked="t" o:allowincell="f" style="position:absolute;left:3513;top:2229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2658;top:2229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47;top:2279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2277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7830</wp:posOffset>
                </wp:positionH>
                <wp:positionV relativeFrom="paragraph">
                  <wp:posOffset>2054225</wp:posOffset>
                </wp:positionV>
                <wp:extent cx="3959860" cy="342265"/>
                <wp:effectExtent l="5080" t="5715" r="4445" b="444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CONTROLS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ISABLE</w:t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AB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161.75pt;width:311.75pt;height:26.95pt" coordorigin="2658,3235" coordsize="6235,539">
                <v:rect id="shape_0" fillcolor="#505255" stroked="t" o:allowincell="f" style="position:absolute;left:3513;top:3235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2658;top:3235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4947;top:3285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CONTROLS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ISABLE</w:t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ABL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3283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87830</wp:posOffset>
                </wp:positionH>
                <wp:positionV relativeFrom="paragraph">
                  <wp:posOffset>2919095</wp:posOffset>
                </wp:positionV>
                <wp:extent cx="3959860" cy="342265"/>
                <wp:effectExtent l="5080" t="5715" r="4445" b="444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CONTROLS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ISABLE</w:t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IREMAN’S OVERRIDE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ABLE</w:t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IS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229.85pt;width:311.75pt;height:26.95pt" coordorigin="2658,4597" coordsize="6235,539">
                <v:rect id="shape_0" fillcolor="#505255" stroked="t" o:allowincell="f" style="position:absolute;left:3513;top:4597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2658;top:4597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4947;top:4647;width:1643;height:453;mso-wrap-style:square;v-text-anchor:top" type="_x0000_t202">
                  <v:textbox>
                    <w:txbxContent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CONTROLS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ISABLE</w:t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4645;width:164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IREMAN’S OVERRIDE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ABLE</w:t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IS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7830</wp:posOffset>
                </wp:positionH>
                <wp:positionV relativeFrom="paragraph">
                  <wp:posOffset>2486660</wp:posOffset>
                </wp:positionV>
                <wp:extent cx="3959860" cy="342265"/>
                <wp:effectExtent l="5080" t="5715" r="4445" b="444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CONTROLS</w:t>
                              </w:r>
                            </w:p>
                            <w:p>
                              <w:pPr>
                                <w:tabs>
                                  <w:tab w:val="right" w:pos="1512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ABLE</w:t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6"/>
                                  <w:w w:val="80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IS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195.8pt;width:311.75pt;height:26.95pt" coordorigin="2658,3916" coordsize="6235,539">
                <v:rect id="shape_0" fillcolor="#505255" stroked="t" o:allowincell="f" style="position:absolute;left:3513;top:3916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2658;top:3916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4947;top:3966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3964;width:164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CONTROLS</w:t>
                        </w:r>
                      </w:p>
                      <w:p>
                        <w:pPr>
                          <w:tabs>
                            <w:tab w:val="right" w:pos="1512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ABLE</w:t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16"/>
                            <w:w w:val="80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IS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7830</wp:posOffset>
                </wp:positionH>
                <wp:positionV relativeFrom="paragraph">
                  <wp:posOffset>118110</wp:posOffset>
                </wp:positionV>
                <wp:extent cx="3959860" cy="342265"/>
                <wp:effectExtent l="5080" t="5715" r="4445" b="444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9.3pt;width:311.75pt;height:26.95pt" coordorigin="2658,186" coordsize="6235,539">
                <v:rect id="shape_0" fillcolor="#505255" stroked="t" o:allowincell="f" style="position:absolute;left:3513;top:186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2658;top:186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4947;top:236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234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7830</wp:posOffset>
                </wp:positionH>
                <wp:positionV relativeFrom="paragraph">
                  <wp:posOffset>550545</wp:posOffset>
                </wp:positionV>
                <wp:extent cx="3959860" cy="342265"/>
                <wp:effectExtent l="5080" t="5715" r="4445" b="444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43.35pt;width:311.75pt;height:26.95pt" coordorigin="2658,867" coordsize="6235,539">
                <v:rect id="shape_0" fillcolor="#505255" stroked="t" o:allowincell="f" style="position:absolute;left:3513;top:867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2658;top:867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4947;top:917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915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87830</wp:posOffset>
                </wp:positionH>
                <wp:positionV relativeFrom="paragraph">
                  <wp:posOffset>982980</wp:posOffset>
                </wp:positionV>
                <wp:extent cx="3959860" cy="342265"/>
                <wp:effectExtent l="5080" t="5715" r="4445" b="4445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0000" cy="342360"/>
                          <a:chOff x="0" y="0"/>
                          <a:chExt cx="3960000" cy="342360"/>
                        </a:xfrm>
                      </wpg:grpSpPr>
                      <wps:wsp>
                        <wps:cNvSpPr/>
                        <wps:spPr>
                          <a:xfrm>
                            <a:off x="542880" y="0"/>
                            <a:ext cx="3416760" cy="34236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396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3680" y="3168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240" y="30600"/>
                            <a:ext cx="104400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pt;margin-top:77.4pt;width:311.75pt;height:26.95pt" coordorigin="2658,1548" coordsize="6235,539">
                <v:rect id="shape_0" fillcolor="#505255" stroked="t" o:allowincell="f" style="position:absolute;left:3513;top:1548;width:5380;height:538;mso-wrap-style:none;v-text-anchor:middle">
                  <v:fill o:detectmouseclick="t" type="solid" color2="#afadaa"/>
                  <v:stroke color="black" weight="9360" dashstyle="shortdot" joinstyle="miter" endcap="flat"/>
                  <w10:wrap type="square"/>
                </v:rect>
                <v:rect id="shape_0" fillcolor="white" stroked="t" o:allowincell="f" style="position:absolute;left:2658;top:1548;width:849;height:538;mso-wrap-style:none;v-text-anchor:middle">
                  <v:fill o:detectmouseclick="t" type="solid" color2="black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4947;top:1598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27;top:1596;width:1643;height:45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3480</wp:posOffset>
                </wp:positionH>
                <wp:positionV relativeFrom="paragraph">
                  <wp:posOffset>236220</wp:posOffset>
                </wp:positionV>
                <wp:extent cx="194310" cy="335280"/>
                <wp:effectExtent l="13335" t="5080" r="13970" b="6985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335160"/>
                        </a:xfrm>
                        <a:prstGeom prst="downArrow">
                          <a:avLst>
                            <a:gd name="adj1" fmla="val 50000"/>
                            <a:gd name="adj2" fmla="val 431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92.4pt;margin-top:18.6pt;width:15.25pt;height:26.35pt;mso-wrap-style:none;v-text-anchor:middle" type="_x0000_t67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60520</wp:posOffset>
                </wp:positionH>
                <wp:positionV relativeFrom="paragraph">
                  <wp:posOffset>3478530</wp:posOffset>
                </wp:positionV>
                <wp:extent cx="160020" cy="308610"/>
                <wp:effectExtent l="12065" t="6985" r="12700" b="571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308520"/>
                        </a:xfrm>
                        <a:prstGeom prst="upArrow">
                          <a:avLst>
                            <a:gd name="adj1" fmla="val 50000"/>
                            <a:gd name="adj2" fmla="val 4814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327.6pt;margin-top:273.9pt;width:12.55pt;height:24.25pt;mso-wrap-style:none;v-text-anchor:middle" type="_x0000_t68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7540</wp:posOffset>
                </wp:positionH>
                <wp:positionV relativeFrom="paragraph">
                  <wp:posOffset>7578090</wp:posOffset>
                </wp:positionV>
                <wp:extent cx="989965" cy="5397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.2pt;margin-top:596.7pt;width:77.9pt;height:42.4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7540</wp:posOffset>
                </wp:positionH>
                <wp:positionV relativeFrom="paragraph">
                  <wp:posOffset>5130165</wp:posOffset>
                </wp:positionV>
                <wp:extent cx="989965" cy="244792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0" cy="2448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t" o:allowincell="f" style="position:absolute;margin-left:250.2pt;margin-top:403.95pt;width:77.9pt;height:192.7pt;mso-wrap-style:none;v-text-anchor:middle">
                <v:fill o:detectmouseclick="t" type="solid" color2="#afadaa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25780</wp:posOffset>
                </wp:positionH>
                <wp:positionV relativeFrom="paragraph">
                  <wp:posOffset>742315</wp:posOffset>
                </wp:positionV>
                <wp:extent cx="558165" cy="251904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00" cy="2518920"/>
                          <a:chOff x="0" y="0"/>
                          <a:chExt cx="558000" cy="251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000" cy="1980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9280"/>
                            <a:ext cx="558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680" y="68760"/>
                            <a:ext cx="476280" cy="84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15080"/>
                              <a:ext cx="476280" cy="43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4"/>
                                    <w:bCs/>
                                    <w:rFonts w:ascii="Arial" w:hAnsi="Arial" w:eastAsia="Times New Roman" w:cs="Arial"/>
                                    <w:color w:val="DBD7D2"/>
                                    <w:lang w:val="en-GB" w:bidi="ar-SA"/>
                                  </w:rPr>
                                  <w:t>EN54-4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45720" y="0"/>
                              <a:ext cx="391320" cy="383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4pt;margin-top:58.45pt;width:43.95pt;height:198.35pt" coordorigin="-828,1169" coordsize="879,3967">
                <v:rect id="shape_0" fillcolor="#505255" stroked="t" o:allowincell="f" style="position:absolute;left:-828;top:1169;width:878;height:3117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-828;top:4286;width:878;height:84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group id="shape_0" style="position:absolute;left:-750;top:1277;width:750;height:1338">
                  <v:shape id="shape_0" stroked="f" o:allowincell="f" style="position:absolute;left:-750;top:1931;width:749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2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DBD7D2"/>
                              <w:lang w:val="en-GB" w:bidi="ar-SA"/>
                            </w:rPr>
                            <w:t>EN54-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678;top:1277;width:615;height:60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9960</wp:posOffset>
                </wp:positionH>
                <wp:positionV relativeFrom="paragraph">
                  <wp:posOffset>742315</wp:posOffset>
                </wp:positionV>
                <wp:extent cx="563880" cy="2519045"/>
                <wp:effectExtent l="571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2518920"/>
                          <a:chOff x="0" y="0"/>
                          <a:chExt cx="563760" cy="251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000" cy="1980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9280"/>
                            <a:ext cx="558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20" y="1243800"/>
                            <a:ext cx="95400" cy="48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540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960"/>
                              <a:ext cx="9540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5720" y="1337400"/>
                            <a:ext cx="51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Fireman’s Overrid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1133640"/>
                            <a:ext cx="44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00" y="1640160"/>
                            <a:ext cx="44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is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483840"/>
                            <a:ext cx="4762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54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54-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93240" y="65520"/>
                            <a:ext cx="39132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8pt;margin-top:58.45pt;width:44.4pt;height:198.35pt" coordorigin="1496,1169" coordsize="888,3967">
                <v:rect id="shape_0" fillcolor="#505255" stroked="t" o:allowincell="f" style="position:absolute;left:1496;top:1169;width:878;height:3117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1496;top:4286;width:878;height:84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group id="shape_0" style="position:absolute;left:1520;top:3128;width:149;height:767">
                  <v:line id="shape_0" from="1520,3128" to="1669,3223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1520,3800" to="1669,3895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68;top:3275;width:81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Fireman’s Overr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2;top:2954;width:70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2;top:3752;width:70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is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4;top:1931;width:74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54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54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43;top:1272;width:615;height:60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242310</wp:posOffset>
            </wp:positionH>
            <wp:positionV relativeFrom="paragraph">
              <wp:posOffset>5191125</wp:posOffset>
            </wp:positionV>
            <wp:extent cx="614045" cy="601345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2090</wp:posOffset>
                </wp:positionH>
                <wp:positionV relativeFrom="paragraph">
                  <wp:posOffset>742315</wp:posOffset>
                </wp:positionV>
                <wp:extent cx="563880" cy="2519045"/>
                <wp:effectExtent l="5715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3760" cy="2518920"/>
                          <a:chOff x="0" y="0"/>
                          <a:chExt cx="563760" cy="2518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8000" cy="1980000"/>
                          </a:xfrm>
                          <a:prstGeom prst="rect">
                            <a:avLst/>
                          </a:prstGeom>
                          <a:solidFill>
                            <a:srgbClr val="505255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9280"/>
                            <a:ext cx="558000" cy="5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80" y="483840"/>
                            <a:ext cx="4762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54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54-4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3960" y="67320"/>
                            <a:ext cx="391320" cy="38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247040"/>
                            <a:ext cx="95400" cy="48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9540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960"/>
                              <a:ext cx="95400" cy="60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0c0c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600" y="1391760"/>
                            <a:ext cx="518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Controls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136520"/>
                            <a:ext cx="44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Dis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80" y="1643400"/>
                            <a:ext cx="44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Enable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375120"/>
                            <a:ext cx="518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" y="119880"/>
                            <a:ext cx="44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" y="626760"/>
                            <a:ext cx="44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" y="1388880"/>
                            <a:ext cx="5180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" y="1133640"/>
                            <a:ext cx="44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9000" y="1640160"/>
                            <a:ext cx="44568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7pt;margin-top:58.45pt;width:44.4pt;height:198.35pt" coordorigin="334,1169" coordsize="888,3967">
                <v:rect id="shape_0" fillcolor="#505255" stroked="t" o:allowincell="f" style="position:absolute;left:334;top:1169;width:878;height:3117;mso-wrap-style:none;v-text-anchor:middle">
                  <v:fill o:detectmouseclick="t" type="solid" color2="#afadaa"/>
                  <v:stroke color="black" weight="9360" dashstyle="shortdot" joinstyle="miter" endcap="flat"/>
                  <w10:wrap type="none"/>
                </v:rect>
                <v:rect id="shape_0" fillcolor="white" stroked="t" o:allowincell="f" style="position:absolute;left:334;top:4286;width:878;height:849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shape id="shape_0" stroked="f" o:allowincell="f" style="position:absolute;left:412;top:1931;width:749;height:6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54-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54-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;top:1275;width:615;height:60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334;top:3133;width:149;height:767">
                  <v:line id="shape_0" from="334,3133" to="483,3228" stroked="t" o:allowincell="f" style="position:absolute;flip:y">
                    <v:stroke color="silver" weight="9360" joinstyle="miter" endcap="flat"/>
                    <v:fill o:detectmouseclick="t" on="false"/>
                    <w10:wrap type="none"/>
                  </v:line>
                  <v:line id="shape_0" from="334,3805" to="483,3900" stroked="t" o:allowincell="f" style="position:absolute">
                    <v:stroke color="silver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2;top:3361;width:815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Control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2959;width:70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Dis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;top:3757;width:701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Enab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;top:1760;width:815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1358;width:701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156;width:701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;top:3356;width:815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954;width:701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3752;width:701;height:3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8140</wp:posOffset>
                </wp:positionH>
                <wp:positionV relativeFrom="paragraph">
                  <wp:posOffset>5123180</wp:posOffset>
                </wp:positionV>
                <wp:extent cx="882015" cy="244792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2448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t" o:allowincell="f" style="position:absolute;margin-left:-28.2pt;margin-top:403.4pt;width:69.4pt;height:192.7pt;mso-wrap-style:none;v-text-anchor:middle">
                <v:fill o:detectmouseclick="t" type="solid" color2="#afadaa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58140</wp:posOffset>
                </wp:positionH>
                <wp:positionV relativeFrom="paragraph">
                  <wp:posOffset>7571105</wp:posOffset>
                </wp:positionV>
                <wp:extent cx="882015" cy="5397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2pt;margin-top:596.15pt;width:69.4pt;height:42.4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9155</wp:posOffset>
                </wp:positionH>
                <wp:positionV relativeFrom="paragraph">
                  <wp:posOffset>6567170</wp:posOffset>
                </wp:positionV>
                <wp:extent cx="899795" cy="100774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100764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t" o:allowincell="f" style="position:absolute;margin-left:67.65pt;margin-top:517.1pt;width:70.8pt;height:79.3pt;mso-wrap-style:none;v-text-anchor:middle">
                <v:fill o:detectmouseclick="t" type="solid" color2="#afadaa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9155</wp:posOffset>
                </wp:positionH>
                <wp:positionV relativeFrom="paragraph">
                  <wp:posOffset>7571105</wp:posOffset>
                </wp:positionV>
                <wp:extent cx="899795" cy="539750"/>
                <wp:effectExtent l="5715" t="5080" r="444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65pt;margin-top:596.15pt;width:70.8pt;height:42.4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76450</wp:posOffset>
                </wp:positionH>
                <wp:positionV relativeFrom="paragraph">
                  <wp:posOffset>5123180</wp:posOffset>
                </wp:positionV>
                <wp:extent cx="882015" cy="244792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2448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t" o:allowincell="f" style="position:absolute;margin-left:163.5pt;margin-top:403.4pt;width:69.4pt;height:192.7pt;mso-wrap-style:none;v-text-anchor:middle">
                <v:fill o:detectmouseclick="t" type="solid" color2="#afadaa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76450</wp:posOffset>
                </wp:positionH>
                <wp:positionV relativeFrom="paragraph">
                  <wp:posOffset>7571105</wp:posOffset>
                </wp:positionV>
                <wp:extent cx="882015" cy="539750"/>
                <wp:effectExtent l="5715" t="5080" r="444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596.15pt;width:69.4pt;height:42.45pt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37405</wp:posOffset>
                </wp:positionH>
                <wp:positionV relativeFrom="paragraph">
                  <wp:posOffset>4647565</wp:posOffset>
                </wp:positionV>
                <wp:extent cx="299085" cy="4427855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160" cy="4428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t" o:allowincell="f" style="position:absolute;margin-left:365.15pt;margin-top:365.95pt;width:23.5pt;height:348.6pt;flip:y;mso-wrap-style:none;v-text-anchor:middle">
                <v:fill o:detectmouseclick="t" type="solid" color2="#afadaa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37405</wp:posOffset>
                </wp:positionH>
                <wp:positionV relativeFrom="paragraph">
                  <wp:posOffset>4108450</wp:posOffset>
                </wp:positionV>
                <wp:extent cx="299085" cy="539750"/>
                <wp:effectExtent l="5715" t="508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16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5.15pt;margin-top:323.5pt;width:23.5pt;height:42.45pt;flip:y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623435</wp:posOffset>
                </wp:positionH>
                <wp:positionV relativeFrom="paragraph">
                  <wp:posOffset>5558790</wp:posOffset>
                </wp:positionV>
                <wp:extent cx="304800" cy="17907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05pt;margin-top:437.7pt;width:24pt;height:14.1pt" coordorigin="7281,8754" coordsize="480,282">
                <v:line id="shape_0" from="7455,8802" to="7598,8975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15;top:8826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1;top:8754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27245</wp:posOffset>
                </wp:positionH>
                <wp:positionV relativeFrom="paragraph">
                  <wp:posOffset>5924550</wp:posOffset>
                </wp:positionV>
                <wp:extent cx="304800" cy="17907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466.5pt;width:24pt;height:14.1pt" coordorigin="7287,9330" coordsize="480,282">
                <v:line id="shape_0" from="7461,9378" to="7604,955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1;top:9402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9330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627245</wp:posOffset>
                </wp:positionH>
                <wp:positionV relativeFrom="paragraph">
                  <wp:posOffset>6290945</wp:posOffset>
                </wp:positionV>
                <wp:extent cx="304800" cy="17907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495.35pt;width:24pt;height:14.1pt" coordorigin="7287,9907" coordsize="480,282">
                <v:line id="shape_0" from="7461,9955" to="7604,10128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1;top:9979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9907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27245</wp:posOffset>
                </wp:positionH>
                <wp:positionV relativeFrom="paragraph">
                  <wp:posOffset>6657340</wp:posOffset>
                </wp:positionV>
                <wp:extent cx="304800" cy="17907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524.2pt;width:24pt;height:14.1pt" coordorigin="7287,10484" coordsize="480,282">
                <v:line id="shape_0" from="7461,10532" to="7604,10705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1;top:10556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10484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27245</wp:posOffset>
                </wp:positionH>
                <wp:positionV relativeFrom="paragraph">
                  <wp:posOffset>7023100</wp:posOffset>
                </wp:positionV>
                <wp:extent cx="304800" cy="17907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553pt;width:24pt;height:14.1pt" coordorigin="7287,11060" coordsize="480,282">
                <v:line id="shape_0" from="7461,11108" to="7604,1128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1;top:11132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11060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27245</wp:posOffset>
                </wp:positionH>
                <wp:positionV relativeFrom="paragraph">
                  <wp:posOffset>7389495</wp:posOffset>
                </wp:positionV>
                <wp:extent cx="304800" cy="17907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581.85pt;width:24pt;height:14.1pt" coordorigin="7287,11637" coordsize="480,282">
                <v:line id="shape_0" from="7461,11685" to="7604,11858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1;top:11709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11637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631055</wp:posOffset>
                </wp:positionH>
                <wp:positionV relativeFrom="paragraph">
                  <wp:posOffset>7755890</wp:posOffset>
                </wp:positionV>
                <wp:extent cx="304800" cy="17907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610.7pt;width:24pt;height:14.1pt" coordorigin="7293,12214" coordsize="480,282">
                <v:line id="shape_0" from="7467,12262" to="7610,12435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7;top:12286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3;top:12214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631055</wp:posOffset>
                </wp:positionH>
                <wp:positionV relativeFrom="paragraph">
                  <wp:posOffset>8121650</wp:posOffset>
                </wp:positionV>
                <wp:extent cx="304800" cy="17907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639.5pt;width:24pt;height:14.1pt" coordorigin="7293,12790" coordsize="480,282">
                <v:line id="shape_0" from="7467,12838" to="7610,13011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7;top:12862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3;top:12790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31055</wp:posOffset>
                </wp:positionH>
                <wp:positionV relativeFrom="paragraph">
                  <wp:posOffset>8488045</wp:posOffset>
                </wp:positionV>
                <wp:extent cx="304800" cy="17907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668.35pt;width:24pt;height:14.1pt" coordorigin="7293,13367" coordsize="480,282">
                <v:line id="shape_0" from="7467,13415" to="7610,13588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7;top:13439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3;top:13367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631055</wp:posOffset>
                </wp:positionH>
                <wp:positionV relativeFrom="paragraph">
                  <wp:posOffset>8854440</wp:posOffset>
                </wp:positionV>
                <wp:extent cx="304800" cy="17907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920" cy="178920"/>
                          <a:chOff x="0" y="0"/>
                          <a:chExt cx="304920" cy="178920"/>
                        </a:xfrm>
                      </wpg:grpSpPr>
                      <wps:wsp>
                        <wps:cNvSpPr/>
                        <wps:spPr>
                          <a:xfrm flipV="1">
                            <a:off x="110520" y="30600"/>
                            <a:ext cx="9144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80" y="4572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5624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DBD7D2"/>
                                  <w:lang w:val="en-GB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7640" rIns="17640" tIns="17640" bIns="17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65pt;margin-top:697.2pt;width:24pt;height:14.1pt" coordorigin="7293,13944" coordsize="480,282">
                <v:line id="shape_0" from="7467,13992" to="7610,14165" stroked="t" o:allowincell="f" style="position:absolute;flip:y">
                  <v:stroke color="silver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27;top:14016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3;top:13944;width:245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DBD7D2"/>
                            <w:lang w:val="en-GB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61610</wp:posOffset>
                </wp:positionH>
                <wp:positionV relativeFrom="paragraph">
                  <wp:posOffset>4647565</wp:posOffset>
                </wp:positionV>
                <wp:extent cx="299085" cy="4427855"/>
                <wp:effectExtent l="5715" t="5080" r="444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160" cy="4428000"/>
                        </a:xfrm>
                        <a:prstGeom prst="rect">
                          <a:avLst/>
                        </a:prstGeom>
                        <a:solidFill>
                          <a:srgbClr val="505255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05255" stroked="t" o:allowincell="f" style="position:absolute;margin-left:414.3pt;margin-top:365.95pt;width:23.5pt;height:348.6pt;flip:y;mso-wrap-style:none;v-text-anchor:middle">
                <v:fill o:detectmouseclick="t" type="solid" color2="#afadaa"/>
                <v:stroke color="black" weight="936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261610</wp:posOffset>
                </wp:positionH>
                <wp:positionV relativeFrom="paragraph">
                  <wp:posOffset>4108450</wp:posOffset>
                </wp:positionV>
                <wp:extent cx="299085" cy="539750"/>
                <wp:effectExtent l="5715" t="5080" r="444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916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.3pt;margin-top:323.5pt;width:23.5pt;height:42.45pt;flip:y;mso-wrap-style:none;v-text-anchor:middle">
                <v:fill o:detectmouseclick="t" type="solid" color2="black"/>
                <v:stroke color="black" weight="9360" dashstyle="shortdot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6415</wp:posOffset>
                </wp:positionH>
                <wp:positionV relativeFrom="paragraph">
                  <wp:posOffset>3500755</wp:posOffset>
                </wp:positionV>
                <wp:extent cx="3346450" cy="725170"/>
                <wp:effectExtent l="0" t="0" r="0" b="0"/>
                <wp:wrapSquare wrapText="bothSides"/>
                <wp:docPr id="3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6450" cy="72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NOTE: KEY-SWITCH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XP-511: Controls – Disable En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XP-516: Other Function – e.g. Fireman’s Override – Enable Disa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XP-517: Other Function – e.g. Fireman’s Override – Enable Dis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5pt;height:57.1pt;mso-wrap-distance-left:9.05pt;mso-wrap-distance-right:9.05pt;mso-wrap-distance-top:0pt;mso-wrap-distance-bottom:0pt;margin-top:275.65pt;mso-position-vertical-relative:text;margin-left:-41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>NOTE: KEY-SWITCH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XP-511: Controls – Disable Enab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XP-516: Other Function – e.g. Fireman’s Override – Enable Disa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MXP-517: Other Function – e.g. Fireman’s Override – Enable Disab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7085</wp:posOffset>
                </wp:positionH>
                <wp:positionV relativeFrom="paragraph">
                  <wp:posOffset>3561715</wp:posOffset>
                </wp:positionV>
                <wp:extent cx="984250" cy="382270"/>
                <wp:effectExtent l="0" t="0" r="0" b="0"/>
                <wp:wrapSquare wrapText="bothSides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ZONE LED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AL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30.1pt;mso-wrap-distance-left:9.05pt;mso-wrap-distance-right:9.05pt;mso-wrap-distance-top:0pt;mso-wrap-distance-bottom:0pt;margin-top:280.45pt;mso-position-vertical-relative:text;margin-left:36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ZONE LED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AL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6445</wp:posOffset>
                </wp:positionH>
                <wp:positionV relativeFrom="paragraph">
                  <wp:posOffset>4387215</wp:posOffset>
                </wp:positionV>
                <wp:extent cx="984250" cy="530860"/>
                <wp:effectExtent l="0" t="0" r="0" b="0"/>
                <wp:wrapSquare wrapText="bothSides"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PROVAL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edium, Large and Deep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41.8pt;mso-wrap-distance-left:9.05pt;mso-wrap-distance-right:9.05pt;mso-wrap-distance-top:0pt;mso-wrap-distance-bottom:0pt;margin-top:345.45pt;mso-position-vertical-relative:text;margin-left:26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PPROVAL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edium, Large and Deep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58775</wp:posOffset>
                </wp:positionH>
                <wp:positionV relativeFrom="paragraph">
                  <wp:posOffset>4387215</wp:posOffset>
                </wp:positionV>
                <wp:extent cx="919480" cy="530860"/>
                <wp:effectExtent l="0" t="0" r="0" b="0"/>
                <wp:wrapSquare wrapText="bothSides"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UNCTION LE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AL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4pt;height:41.8pt;mso-wrap-distance-left:9.05pt;mso-wrap-distance-right:9.05pt;mso-wrap-distance-top:0pt;mso-wrap-distance-bottom:0pt;margin-top:345.45pt;mso-position-vertical-relative:text;margin-left:-2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FUNCTION LE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AL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1355</wp:posOffset>
                </wp:positionH>
                <wp:positionV relativeFrom="paragraph">
                  <wp:posOffset>4387215</wp:posOffset>
                </wp:positionV>
                <wp:extent cx="2294890" cy="530860"/>
                <wp:effectExtent l="0" t="0" r="0" b="0"/>
                <wp:wrapSquare wrapText="bothSides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GRAMMABLE BUTT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ALL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1.8pt;mso-wrap-distance-left:9.05pt;mso-wrap-distance-right:9.05pt;mso-wrap-distance-top:0pt;mso-wrap-distance-bottom:0pt;margin-top:345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PROGRAMMABLE BUTT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ALL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34035</wp:posOffset>
                </wp:positionH>
                <wp:positionV relativeFrom="paragraph">
                  <wp:posOffset>109855</wp:posOffset>
                </wp:positionV>
                <wp:extent cx="2054860" cy="530860"/>
                <wp:effectExtent l="0" t="0" r="0" b="0"/>
                <wp:wrapSquare wrapText="bothSides"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86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PPROVALS &amp; KEY-SWIT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Small Enclos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8pt;height:41.8pt;mso-wrap-distance-left:9.05pt;mso-wrap-distance-right:9.05pt;mso-wrap-distance-top:0pt;mso-wrap-distance-bottom:0pt;margin-top:8.65pt;mso-position-vertical-relative:text;margin-left:-4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PPROVALS &amp; KEY-SWITC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Small Enclosur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77845</wp:posOffset>
                </wp:positionH>
                <wp:positionV relativeFrom="paragraph">
                  <wp:posOffset>3413125</wp:posOffset>
                </wp:positionV>
                <wp:extent cx="1315720" cy="530860"/>
                <wp:effectExtent l="0" t="0" r="0" b="0"/>
                <wp:wrapSquare wrapText="bothSides"/>
                <wp:docPr id="4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72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KEY-SWITCH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Medium, Large and Deep Enclosur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6pt;height:41.8pt;mso-wrap-distance-left:9.05pt;mso-wrap-distance-right:9.05pt;mso-wrap-distance-top:0pt;mso-wrap-distance-bottom:0pt;margin-top:268.75pt;mso-position-vertical-relative:text;margin-left:24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KEY-SWITCH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Medium, Large and Deep Enclosure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5005</wp:posOffset>
                </wp:positionH>
                <wp:positionV relativeFrom="paragraph">
                  <wp:posOffset>5168900</wp:posOffset>
                </wp:positionV>
                <wp:extent cx="972185" cy="168465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185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EN 54-2</w:t>
                            </w:r>
                          </w:p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EN 54-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5pt;height:132.65pt;mso-wrap-distance-left:9.05pt;mso-wrap-distance-right:9.05pt;mso-wrap-distance-top:0pt;mso-wrap-distance-bottom:0pt;margin-top:407pt;mso-position-vertical-relative:text;margin-left:253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  <w:t>EN 54-2</w:t>
                      </w:r>
                    </w:p>
                    <w:p>
                      <w:pPr>
                        <w:pStyle w:val="LabelText"/>
                        <w:rPr/>
                      </w:pPr>
                      <w:r>
                        <w:rPr/>
                        <w:t>EN 5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7505</wp:posOffset>
                </wp:positionH>
                <wp:positionV relativeFrom="paragraph">
                  <wp:posOffset>8315325</wp:posOffset>
                </wp:positionV>
                <wp:extent cx="2781300" cy="786130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786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  <w:t>FASCIA RGB VALU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82" w:leader="none"/>
                              </w:tabs>
                              <w:ind w:left="282" w:hanging="28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WINDOW BACKGROUND – R:80 G:82 B:85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EXT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– R:219 G:215 B:2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pt;height:61.9pt;mso-wrap-distance-left:9.05pt;mso-wrap-distance-right:9.05pt;mso-wrap-distance-top:0pt;mso-wrap-distance-bottom:0pt;margin-top:654.75pt;mso-position-vertical-relative:text;margin-left:-28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  <w:t>FASCIA RGB VALUE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282" w:leader="none"/>
                        </w:tabs>
                        <w:ind w:left="282" w:hanging="28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WINDOW BACKGROUND – R:80 G:82 B:85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EXT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– R:219 G:215 B:21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0040</wp:posOffset>
                </wp:positionH>
                <wp:positionV relativeFrom="paragraph">
                  <wp:posOffset>6604635</wp:posOffset>
                </wp:positionV>
                <wp:extent cx="821055" cy="215900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Function 5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520.05pt;mso-position-vertical-relative:text;margin-left:-25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Function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0040</wp:posOffset>
                </wp:positionH>
                <wp:positionV relativeFrom="paragraph">
                  <wp:posOffset>6235065</wp:posOffset>
                </wp:positionV>
                <wp:extent cx="821055" cy="21590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Function 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490.95pt;mso-position-vertical-relative:text;margin-left:-25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Function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0040</wp:posOffset>
                </wp:positionH>
                <wp:positionV relativeFrom="paragraph">
                  <wp:posOffset>5865495</wp:posOffset>
                </wp:positionV>
                <wp:extent cx="821055" cy="21590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Function 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461.85pt;mso-position-vertical-relative:text;margin-left:-25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Function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320040</wp:posOffset>
                </wp:positionH>
                <wp:positionV relativeFrom="paragraph">
                  <wp:posOffset>5495925</wp:posOffset>
                </wp:positionV>
                <wp:extent cx="821055" cy="215900"/>
                <wp:effectExtent l="0" t="0" r="0" b="0"/>
                <wp:wrapNone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Function 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432.75pt;mso-position-vertical-relative:text;margin-left:-25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Function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20040</wp:posOffset>
                </wp:positionH>
                <wp:positionV relativeFrom="paragraph">
                  <wp:posOffset>5126355</wp:posOffset>
                </wp:positionV>
                <wp:extent cx="821055" cy="215900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Function 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403.65pt;mso-position-vertical-relative:text;margin-left:-25.2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Function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97255</wp:posOffset>
                </wp:positionH>
                <wp:positionV relativeFrom="paragraph">
                  <wp:posOffset>6604635</wp:posOffset>
                </wp:positionV>
                <wp:extent cx="821055" cy="215900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PROG SW 1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520.05pt;mso-position-vertical-relative:text;margin-left:70.6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PROG SW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4550</wp:posOffset>
                </wp:positionH>
                <wp:positionV relativeFrom="paragraph">
                  <wp:posOffset>6608445</wp:posOffset>
                </wp:positionV>
                <wp:extent cx="821055" cy="215900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PROG SW 4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520.35pt;mso-position-vertical-relative:text;margin-left:166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PROG SW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14550</wp:posOffset>
                </wp:positionH>
                <wp:positionV relativeFrom="paragraph">
                  <wp:posOffset>5869305</wp:posOffset>
                </wp:positionV>
                <wp:extent cx="821055" cy="215900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PROG SW 3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462.15pt;mso-position-vertical-relative:text;margin-left:166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PROG SW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4550</wp:posOffset>
                </wp:positionH>
                <wp:positionV relativeFrom="paragraph">
                  <wp:posOffset>5130165</wp:posOffset>
                </wp:positionV>
                <wp:extent cx="821055" cy="215900"/>
                <wp:effectExtent l="0" t="0" r="0" b="0"/>
                <wp:wrapNone/>
                <wp:docPr id="5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105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elText"/>
                              <w:rPr/>
                            </w:pPr>
                            <w:r>
                              <w:rPr/>
                              <w:t>PROG SW 2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65pt;height:17pt;mso-wrap-distance-left:9.05pt;mso-wrap-distance-right:9.05pt;mso-wrap-distance-top:0pt;mso-wrap-distance-bottom:0pt;margin-top:403.95pt;mso-position-vertical-relative:text;margin-left:166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LabelText"/>
                        <w:rPr/>
                      </w:pPr>
                      <w:r>
                        <w:rPr/>
                        <w:t>PROG SW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46295</wp:posOffset>
                </wp:positionH>
                <wp:positionV relativeFrom="paragraph">
                  <wp:posOffset>5411470</wp:posOffset>
                </wp:positionV>
                <wp:extent cx="273685" cy="139700"/>
                <wp:effectExtent l="0" t="0" r="0" b="0"/>
                <wp:wrapNone/>
                <wp:docPr id="5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ZoneText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ZONE</w:t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1pt;mso-wrap-distance-left:9.05pt;mso-wrap-distance-right:9.05pt;mso-wrap-distance-top:0pt;mso-wrap-distance-bottom:0pt;margin-top:426.1pt;mso-position-vertical-relative:text;margin-left:365.8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ZoneText"/>
                        <w:spacing w:before="0" w:after="60"/>
                        <w:jc w:val="center"/>
                        <w:rPr/>
                      </w:pPr>
                      <w:r>
                        <w:rPr/>
                        <w:t>Z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 xml:space="preserve">Insert Labels Template – ENGLISH </w:t>
      <w:tab/>
      <w:t>[Axis EN]</w:t>
      <w:tab/>
      <w:t>Rev: 01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MX-5000 STD ENGLISH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abelText">
    <w:name w:val="Label Text"/>
    <w:basedOn w:val="Normal"/>
    <w:qFormat/>
    <w:pPr/>
    <w:rPr>
      <w:rFonts w:ascii="Arial" w:hAnsi="Arial" w:cs="Arial"/>
      <w:b/>
      <w:bCs/>
      <w:color w:val="DBD7D2"/>
      <w:sz w:val="16"/>
    </w:rPr>
  </w:style>
  <w:style w:type="paragraph" w:styleId="ZoneText">
    <w:name w:val="Zone Text"/>
    <w:basedOn w:val="LabelText"/>
    <w:qFormat/>
    <w:pPr/>
    <w:rPr>
      <w:w w:val="80"/>
    </w:rPr>
  </w:style>
  <w:style w:type="paragraph" w:styleId="ZoneNumber">
    <w:name w:val="Zone Number"/>
    <w:basedOn w:val="LabelText"/>
    <w:qFormat/>
    <w:pPr>
      <w:jc w:val="center"/>
    </w:pPr>
    <w:rPr/>
  </w:style>
  <w:style w:type="paragraph" w:styleId="KeyswitchText">
    <w:name w:val="Keyswitch Text"/>
    <w:basedOn w:val="LabelText"/>
    <w:qFormat/>
    <w:pPr>
      <w:tabs>
        <w:tab w:val="clear" w:pos="720"/>
        <w:tab w:val="right" w:pos="1512" w:leader="none"/>
      </w:tabs>
      <w:jc w:val="center"/>
    </w:pPr>
    <w:rPr>
      <w:w w:val="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57:00Z</dcterms:created>
  <dc:creator>Wilson</dc:creator>
  <dc:description/>
  <cp:keywords/>
  <dc:language>en-US</dc:language>
  <cp:lastModifiedBy>John Sykes</cp:lastModifiedBy>
  <cp:lastPrinted>2014-03-13T09:49:00Z</cp:lastPrinted>
  <dcterms:modified xsi:type="dcterms:W3CDTF">2014-03-20T13:5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1DE09AE9D901E49814F1C9BB053D416</vt:lpwstr>
  </property>
  <property fmtid="{D5CDD505-2E9C-101B-9397-08002B2CF9AE}" pid="4" name="MediaLengthInSeconds">
    <vt:lpwstr/>
  </property>
  <property fmtid="{D5CDD505-2E9C-101B-9397-08002B2CF9AE}" pid="5" name="Order">
    <vt:lpwstr>1146400.00000000</vt:lpwstr>
  </property>
  <property fmtid="{D5CDD505-2E9C-101B-9397-08002B2CF9AE}" pid="6" name="SharedWithUsers">
    <vt:lpwstr/>
  </property>
  <property fmtid="{D5CDD505-2E9C-101B-9397-08002B2CF9AE}" pid="7" name="TriggerFlowInfo">
    <vt:lpwstr/>
  </property>
  <property fmtid="{D5CDD505-2E9C-101B-9397-08002B2CF9AE}" pid="8" name="_ExtendedDescription">
    <vt:lpwstr/>
  </property>
  <property fmtid="{D5CDD505-2E9C-101B-9397-08002B2CF9AE}" pid="9" name="_SharedFileIndex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Laura Shaw</vt:lpwstr>
  </property>
  <property fmtid="{D5CDD505-2E9C-101B-9397-08002B2CF9AE}" pid="12" name="display_urn:schemas-microsoft-com:office:office#Editor">
    <vt:lpwstr>Laura Shaw</vt:lpwstr>
  </property>
</Properties>
</file>