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8181340</wp:posOffset>
                </wp:positionV>
                <wp:extent cx="69723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pt;margin-top:644.2pt;width:548.95pt;height:27pt" coordorigin="-1500,12884" coordsize="10979,540">
                <v:line id="shape_0" from="-1500,13064" to="9479,130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00;top:12884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99695</wp:posOffset>
                </wp:positionV>
                <wp:extent cx="2700020" cy="79673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67520"/>
                          <a:chOff x="0" y="0"/>
                          <a:chExt cx="2700000" cy="79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192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29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384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8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580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675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7.85pt;width:212.6pt;height:627.35pt" coordorigin="-433,157" coordsize="4252,12547">
                <v:group id="shape_0" style="position:absolute;left:-433;top:157;width:4252;height:1417">
                  <v:rect id="shape_0" fillcolor="#dbd7d2" stroked="t" o:allowincell="f" style="position:absolute;left:-433;top:15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23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99;top:977;width:542;height:40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86;width:724;height:8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9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747;width:4252;height:1417">
                  <v:rect id="shape_0" fillcolor="#dbd7d2" stroked="t" o:allowincell="f" style="position:absolute;left:-433;top:174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82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2567;width:542;height:4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2176;width:724;height:8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268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3337;width:4252;height:1417">
                  <v:rect id="shape_0" fillcolor="#dbd7d2" stroked="t" o:allowincell="f" style="position:absolute;left:-433;top:333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341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4157;width:542;height:4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3766;width:724;height:8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427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4927;width:4252;height:1417">
                  <v:rect id="shape_0" fillcolor="#dbd7d2" stroked="t" o:allowincell="f" style="position:absolute;left:-433;top:492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500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5747;width:542;height:4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356;width:724;height:85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586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6517;width:4252;height:1417">
                  <v:rect id="shape_0" fillcolor="#dbd7d2" stroked="t" o:allowincell="f" style="position:absolute;left:-433;top:651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659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7337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6946;width:724;height:85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745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8107;width:4252;height:1417">
                  <v:rect id="shape_0" fillcolor="#dbd7d2" stroked="t" o:allowincell="f" style="position:absolute;left:-433;top:810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818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8927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8536;width:724;height:85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904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9697;width:4252;height:1417">
                  <v:rect id="shape_0" fillcolor="#dbd7d2" stroked="t" o:allowincell="f" style="position:absolute;left:-433;top:969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977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0517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0126;width:724;height:85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63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1287;width:4252;height:1417">
                  <v:rect id="shape_0" fillcolor="#dbd7d2" stroked="t" o:allowincell="f" style="position:absolute;left:-433;top:1128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136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2107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1716;width:724;height:8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222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99695</wp:posOffset>
                </wp:positionV>
                <wp:extent cx="2700020" cy="79673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67520"/>
                          <a:chOff x="0" y="0"/>
                          <a:chExt cx="2700000" cy="79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192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290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384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8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580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675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7.85pt;width:212.6pt;height:627.35pt" coordorigin="4747,157" coordsize="4252,12547">
                <v:group id="shape_0" style="position:absolute;left:4747;top:157;width:4252;height:1417">
                  <v:rect id="shape_0" fillcolor="#dbd7d2" stroked="t" o:allowincell="f" style="position:absolute;left:4747;top:15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23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977;width:542;height:40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586;width:724;height:85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109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1747;width:4252;height:1417">
                  <v:rect id="shape_0" fillcolor="#dbd7d2" stroked="t" o:allowincell="f" style="position:absolute;left:4747;top:174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182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2567;width:542;height:40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2176;width:724;height:85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268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3337;width:4252;height:1417">
                  <v:rect id="shape_0" fillcolor="#dbd7d2" stroked="t" o:allowincell="f" style="position:absolute;left:4747;top:333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341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4157;width:542;height:40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3766;width:724;height:85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427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4927;width:4252;height:1417">
                  <v:rect id="shape_0" fillcolor="#dbd7d2" stroked="t" o:allowincell="f" style="position:absolute;left:4747;top:492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500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5747;width:542;height:4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5356;width:724;height:85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586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6517;width:4252;height:1417">
                  <v:rect id="shape_0" fillcolor="#dbd7d2" stroked="t" o:allowincell="f" style="position:absolute;left:4747;top:651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659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7337;width:542;height:4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6946;width:724;height:85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745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8107;width:4252;height:1417">
                  <v:rect id="shape_0" fillcolor="#dbd7d2" stroked="t" o:allowincell="f" style="position:absolute;left:4747;top:810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818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8927;width:542;height:4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8536;width:724;height:85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904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9697;width:4252;height:1417">
                  <v:rect id="shape_0" fillcolor="#dbd7d2" stroked="t" o:allowincell="f" style="position:absolute;left:4747;top:969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977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10517;width:542;height:40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10126;width:724;height:85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1063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747;top:11287;width:4252;height:1417">
                  <v:rect id="shape_0" fillcolor="#dbd7d2" stroked="t" o:allowincell="f" style="position:absolute;left:4747;top:1128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801;top:1136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1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981;top:12107;width:542;height:40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11716;width:724;height:85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580;top:12229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8448675</wp:posOffset>
                </wp:positionV>
                <wp:extent cx="2400935" cy="705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5.2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2:00Z</dcterms:created>
  <dc:creator>David Wilson</dc:creator>
  <dc:description/>
  <cp:keywords/>
  <dc:language>en-US</dc:language>
  <cp:lastModifiedBy>John Sykes</cp:lastModifiedBy>
  <cp:lastPrinted>2005-10-12T14:45:00Z</cp:lastPrinted>
  <dcterms:modified xsi:type="dcterms:W3CDTF">2014-01-29T1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6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