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9325</wp:posOffset>
                </wp:positionH>
                <wp:positionV relativeFrom="paragraph">
                  <wp:posOffset>-175260</wp:posOffset>
                </wp:positionV>
                <wp:extent cx="6972300" cy="342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343080"/>
                          <a:chOff x="0" y="0"/>
                          <a:chExt cx="697248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0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4.75pt;margin-top:-13.8pt;width:548.95pt;height:27pt" coordorigin="-1495,-276" coordsize="10979,540">
                <v:line id="shape_0" from="-1495,-96" to="9484,-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95;top:-276;width:5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8795</wp:posOffset>
                </wp:positionH>
                <wp:positionV relativeFrom="paragraph">
                  <wp:posOffset>62865</wp:posOffset>
                </wp:positionV>
                <wp:extent cx="1771015" cy="93694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840" cy="9369360"/>
                          <a:chOff x="0" y="0"/>
                          <a:chExt cx="1770840" cy="9369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70840" cy="462600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 xml:space="preserve">Sprinkler Valve 6 – Fir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6 – Faul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7 – Fi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7 – Faul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8 – Fi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8 – Faul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9 – Fi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9 – Faul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10 – Fi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10 – Faul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41560"/>
                            <a:ext cx="1770840" cy="462600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 xml:space="preserve">Sprinkler Valve 21 – Fir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21 – Faul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22 – Fi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22 – Faul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23 – Fi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23 – Faul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24 – Fi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24 – Faul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25 – Fi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25 – Faul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9009360"/>
                            <a:ext cx="35928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2">
                              <a:alphaModFix amt="3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ut O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85pt;margin-top:4.95pt;width:139.45pt;height:737.75pt" coordorigin="2817,99" coordsize="2789,14755">
                <v:shape id="shape_0" fillcolor="#505255" stroked="t" o:allowincell="f" style="position:absolute;left:2817;top:99;width:2788;height:7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 xml:space="preserve">Sprinkler Valve 6 – Fir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6 – Faul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7 – Fi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7 – Faul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8 – Fi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8 – Faul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9 – Fi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9 – Faul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10 – Fi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10 – Faul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#afadaa"/>
                  <v:stroke color="black" weight="9360" joinstyle="miter" endcap="flat"/>
                  <w10:wrap type="none"/>
                </v:shape>
                <v:shape id="shape_0" fillcolor="#505255" stroked="t" o:allowincell="f" style="position:absolute;left:2817;top:7566;width:2788;height:7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 xml:space="preserve">Sprinkler Valve 21 – Fir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21 – Faul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22 – Fi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22 – Faul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23 – Fi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23 – Faul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24 – Fi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24 – Faul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25 – Fi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25 – Faul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#afadaa"/>
                  <v:stroke color="black" weight="9360" joinstyle="miter" endcap="flat"/>
                  <w10:wrap type="none"/>
                </v:shape>
                <v:shape id="shape_0" stroked="t" o:allowincell="f" style="position:absolute;left:3234;top:14287;width:56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ut Out</w:t>
                        </w:r>
                      </w:p>
                    </w:txbxContent>
                  </v:textbox>
                  <v:imagedata r:id="rId3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2285</wp:posOffset>
                </wp:positionH>
                <wp:positionV relativeFrom="paragraph">
                  <wp:posOffset>62865</wp:posOffset>
                </wp:positionV>
                <wp:extent cx="1771015" cy="93675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840" cy="9367560"/>
                          <a:chOff x="0" y="0"/>
                          <a:chExt cx="1770840" cy="936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70840" cy="462600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 xml:space="preserve">Sprinkler Valve 1 – Fir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1 – Faul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2 – Fi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2 – Faul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3 – Fi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3 – Faul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4 – Fi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4 – Faul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5 – Fi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5 – Faul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41560"/>
                            <a:ext cx="1770840" cy="462600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 xml:space="preserve">Sprinkler Valve 16 – Fir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16 – Faul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17 – Fi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17 – Faul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18 – Fi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18 – Faul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19 – Fi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19 – Faul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20 – Fi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Sprinkler Valve 20 – Faul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4266000"/>
                            <a:ext cx="35928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4">
                              <a:alphaModFix amt="3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ut O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55pt;margin-top:4.95pt;width:139.45pt;height:737.6pt" coordorigin="-791,99" coordsize="2789,14752">
                <v:shape id="shape_0" fillcolor="#505255" stroked="t" o:allowincell="f" style="position:absolute;left:-791;top:99;width:2788;height:7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 xml:space="preserve">Sprinkler Valve 1 – Fir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1 – Faul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2 – Fi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2 – Faul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3 – Fi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3 – Faul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4 – Fi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4 – Faul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5 – Fi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5 – Faul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#afadaa"/>
                  <v:stroke color="black" weight="9360" joinstyle="miter" endcap="flat"/>
                  <w10:wrap type="none"/>
                </v:shape>
                <v:shape id="shape_0" fillcolor="#505255" stroked="t" o:allowincell="f" style="position:absolute;left:-791;top:7566;width:2788;height:7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 xml:space="preserve">Sprinkler Valve 16 – Fir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16 – Faul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17 – Fi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17 – Faul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18 – Fi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18 – Faul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19 – Fi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19 – Faul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20 – Fi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Sprinkler Valve 20 – Faul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#afadaa"/>
                  <v:stroke color="black" weight="9360" joinstyle="miter" endcap="flat"/>
                  <w10:wrap type="none"/>
                </v:shape>
                <v:shape id="shape_0" stroked="t" o:allowincell="f" style="position:absolute;left:359;top:6817;width:56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ut Out</w:t>
                        </w:r>
                      </w:p>
                    </w:txbxContent>
                  </v:textbox>
                  <v:imagedata r:id="rId5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1140</wp:posOffset>
                </wp:positionH>
                <wp:positionV relativeFrom="paragraph">
                  <wp:posOffset>60325</wp:posOffset>
                </wp:positionV>
                <wp:extent cx="1779905" cy="46348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4634865"/>
                        </a:xfrm>
                        <a:prstGeom prst="rect"/>
                        <a:solidFill>
                          <a:srgbClr val="50525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5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0"/>
                            </w:tblGrid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color w:val="DBD7D2"/>
                                    </w:rPr>
                                  </w:pPr>
                                  <w:r>
                                    <w:rPr>
                                      <w:color w:val="DBD7D2"/>
                                    </w:rPr>
                                    <w:t xml:space="preserve">Sprinkler Valve 11 – Fir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color w:val="DBD7D2"/>
                                    </w:rPr>
                                  </w:pPr>
                                  <w:r>
                                    <w:rPr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color w:val="DBD7D2"/>
                                    </w:rPr>
                                  </w:pPr>
                                  <w:r>
                                    <w:rPr>
                                      <w:color w:val="DBD7D2"/>
                                    </w:rPr>
                                    <w:t>Sprinkler Valve 11 – Fau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color w:val="DBD7D2"/>
                                    </w:rPr>
                                  </w:pPr>
                                  <w:r>
                                    <w:rPr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color w:val="DBD7D2"/>
                                    </w:rPr>
                                  </w:pPr>
                                  <w:r>
                                    <w:rPr>
                                      <w:color w:val="DBD7D2"/>
                                    </w:rPr>
                                    <w:t>Sprinkler Valve 12 – F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color w:val="DBD7D2"/>
                                    </w:rPr>
                                  </w:pPr>
                                  <w:r>
                                    <w:rPr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color w:val="DBD7D2"/>
                                    </w:rPr>
                                  </w:pPr>
                                  <w:r>
                                    <w:rPr>
                                      <w:color w:val="DBD7D2"/>
                                    </w:rPr>
                                    <w:t>Sprinkler Valve 12 – Fau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color w:val="DBD7D2"/>
                                    </w:rPr>
                                  </w:pPr>
                                  <w:r>
                                    <w:rPr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color w:val="DBD7D2"/>
                                    </w:rPr>
                                  </w:pPr>
                                  <w:r>
                                    <w:rPr>
                                      <w:color w:val="DBD7D2"/>
                                    </w:rPr>
                                    <w:t>Sprinkler Valve 13 – F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color w:val="DBD7D2"/>
                                    </w:rPr>
                                  </w:pPr>
                                  <w:r>
                                    <w:rPr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color w:val="DBD7D2"/>
                                    </w:rPr>
                                  </w:pPr>
                                  <w:r>
                                    <w:rPr>
                                      <w:color w:val="DBD7D2"/>
                                    </w:rPr>
                                    <w:t>Sprinkler Valve 13 – Fau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color w:val="DBD7D2"/>
                                    </w:rPr>
                                  </w:pPr>
                                  <w:r>
                                    <w:rPr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color w:val="DBD7D2"/>
                                    </w:rPr>
                                  </w:pPr>
                                  <w:r>
                                    <w:rPr>
                                      <w:color w:val="DBD7D2"/>
                                    </w:rPr>
                                    <w:t>Sprinkler Valve 14 – F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color w:val="DBD7D2"/>
                                    </w:rPr>
                                  </w:pPr>
                                  <w:r>
                                    <w:rPr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color w:val="DBD7D2"/>
                                    </w:rPr>
                                  </w:pPr>
                                  <w:r>
                                    <w:rPr>
                                      <w:color w:val="DBD7D2"/>
                                    </w:rPr>
                                    <w:t>Sprinkler Valve 14 – Fau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color w:val="DBD7D2"/>
                                    </w:rPr>
                                  </w:pPr>
                                  <w:r>
                                    <w:rPr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color w:val="DBD7D2"/>
                                    </w:rPr>
                                  </w:pPr>
                                  <w:r>
                                    <w:rPr>
                                      <w:color w:val="DBD7D2"/>
                                    </w:rPr>
                                    <w:t>Sprinkler Valve 15 – F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snapToGrid w:val="false"/>
                                    <w:rPr>
                                      <w:color w:val="DBD7D2"/>
                                    </w:rPr>
                                  </w:pPr>
                                  <w:r>
                                    <w:rPr>
                                      <w:color w:val="DBD7D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abelText"/>
                                    <w:rPr>
                                      <w:color w:val="DBD7D2"/>
                                    </w:rPr>
                                  </w:pPr>
                                  <w:r>
                                    <w:rPr>
                                      <w:color w:val="DBD7D2"/>
                                    </w:rPr>
                                    <w:t>Sprinkler Valve 15 – Faul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795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05255" strokecolor="#000000" strokeweight="0pt" style="position:absolute;rotation:-0;width:140.15pt;height:364.95pt;mso-wrap-distance-left:9.05pt;mso-wrap-distance-right:9.05pt;mso-wrap-distance-top:0pt;mso-wrap-distance-bottom:0pt;margin-top:4.75pt;mso-position-vertical-relative:text;margin-left:318.2pt;mso-position-horizontal-relative:text">
                <v:textbox inset="0.118055555555556in,0in,0in,0in">
                  <w:txbxContent>
                    <w:tbl>
                      <w:tblPr>
                        <w:tblW w:w="255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0"/>
                      </w:tblGrid>
                      <w:tr>
                        <w:trPr>
                          <w:trHeight w:val="85" w:hRule="exact"/>
                        </w:trPr>
                        <w:tc>
                          <w:tcPr>
                            <w:tcW w:w="2550" w:type="dxa"/>
                            <w:tcBorders/>
                          </w:tcPr>
                          <w:p>
                            <w:pPr>
                              <w:pStyle w:val="LabelTex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 xml:space="preserve">Sprinkler Valve 11 – Fire 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rinkler Valve 11 – Fault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rinkler Valve 12 – Fir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rinkler Valve 12 – Fault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rinkler Valve 13 – Fir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rinkler Valve 13 – Fault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rinkler Valve 14 – Fir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rinkler Valve 14 – Fault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rinkler Valve 15 – Fir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snapToGrid w:val="false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LabelText"/>
                              <w:rPr>
                                <w:color w:val="DBD7D2"/>
                              </w:rPr>
                            </w:pPr>
                            <w:r>
                              <w:rPr>
                                <w:color w:val="DBD7D2"/>
                              </w:rPr>
                              <w:t>Sprinkler Valve 15 – Faul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7615</wp:posOffset>
                </wp:positionH>
                <wp:positionV relativeFrom="paragraph">
                  <wp:posOffset>5450205</wp:posOffset>
                </wp:positionV>
                <wp:extent cx="2249805" cy="711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FASCIA RGB VAL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WINDOW BACKGROUND – R:80 G:82 B:8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XT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 R:219 G:215 B:2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5pt;height:56pt;mso-wrap-distance-left:9.05pt;mso-wrap-distance-right:9.05pt;mso-wrap-distance-top:0pt;mso-wrap-distance-bottom:0pt;margin-top:429.15pt;mso-position-vertical-relative:text;margin-left:297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FASCIA RGB VALU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WINDOW BACKGROUND – R:80 G:82 B:85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XT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– R:219 G:215 B: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Insert Labels Template – ENGLISH </w:t>
      <w:tab/>
      <w:tab/>
      <w:t>Rev: 03</w:t>
    </w:r>
  </w:p>
  <w:p>
    <w:pPr>
      <w:pStyle w:val="Header"/>
      <w:rPr/>
    </w:pPr>
    <w:r>
      <w:rPr>
        <w:rFonts w:cs="Arial" w:ascii="Arial" w:hAnsi="Arial"/>
      </w:rPr>
      <w:t>MXP-513 50-Column LED [Sprinkler Text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abelText">
    <w:name w:val="Label Text"/>
    <w:basedOn w:val="Normal"/>
    <w:qFormat/>
    <w:pPr/>
    <w:rPr>
      <w:rFonts w:ascii="Arial" w:hAnsi="Arial" w:cs="Arial"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08:00Z</dcterms:created>
  <dc:creator>David Wilson</dc:creator>
  <dc:description/>
  <cp:keywords/>
  <dc:language>en-US</dc:language>
  <cp:lastModifiedBy>John Sykes</cp:lastModifiedBy>
  <cp:lastPrinted>2012-03-05T11:50:00Z</cp:lastPrinted>
  <dcterms:modified xsi:type="dcterms:W3CDTF">2014-01-28T10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1DE09AE9D901E49814F1C9BB053D416</vt:lpwstr>
  </property>
  <property fmtid="{D5CDD505-2E9C-101B-9397-08002B2CF9AE}" pid="4" name="MediaLengthInSeconds">
    <vt:lpwstr/>
  </property>
  <property fmtid="{D5CDD505-2E9C-101B-9397-08002B2CF9AE}" pid="5" name="Order">
    <vt:lpwstr>11452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aura Shaw</vt:lpwstr>
  </property>
  <property fmtid="{D5CDD505-2E9C-101B-9397-08002B2CF9AE}" pid="12" name="display_urn:schemas-microsoft-com:office:office#Editor">
    <vt:lpwstr>Laura Shaw</vt:lpwstr>
  </property>
</Properties>
</file>