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6972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0pt" to="476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8073390</wp:posOffset>
                </wp:positionV>
                <wp:extent cx="69723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343080"/>
                          <a:chOff x="0" y="0"/>
                          <a:chExt cx="697248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0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635.7pt;width:548.95pt;height:27pt" coordorigin="-1440,12714" coordsize="10979,540">
                <v:line id="shape_0" from="-1440,12894" to="9539,128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40;top:12714;width:5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955</wp:posOffset>
                </wp:positionH>
                <wp:positionV relativeFrom="paragraph">
                  <wp:posOffset>107315</wp:posOffset>
                </wp:positionV>
                <wp:extent cx="2700020" cy="782764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0" cy="7827480"/>
                          <a:chOff x="0" y="0"/>
                          <a:chExt cx="2700000" cy="782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Relay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98928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Relay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97928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Relay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96856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Relay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95856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Relay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94784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Relay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593784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Relay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92784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Relay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5pt;margin-top:8.45pt;width:212.6pt;height:616.35pt" coordorigin="-433,169" coordsize="4252,12327">
                <v:group id="shape_0" style="position:absolute;left:-433;top:169;width:4252;height:1417">
                  <v:rect id="shape_0" fillcolor="#dbd7d2" stroked="t" o:allowincell="f" style="position:absolute;left:-433;top:169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247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5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Relay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99;top:989;width:542;height:40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-433;top:1727;width:4252;height:1417">
                  <v:rect id="shape_0" fillcolor="#dbd7d2" stroked="t" o:allowincell="f" style="position:absolute;left:-433;top:1727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1805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5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Relay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199;top:2547;width:542;height:40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-433;top:3286;width:4252;height:1417">
                  <v:rect id="shape_0" fillcolor="#dbd7d2" stroked="t" o:allowincell="f" style="position:absolute;left:-433;top:3286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3364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5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Relay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199;top:4106;width:542;height:40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-433;top:4844;width:4252;height:1417">
                  <v:rect id="shape_0" fillcolor="#dbd7d2" stroked="t" o:allowincell="f" style="position:absolute;left:-433;top:4844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4922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5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Relay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199;top:5664;width:542;height:40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-433;top:6403;width:4252;height:1417">
                  <v:rect id="shape_0" fillcolor="#dbd7d2" stroked="t" o:allowincell="f" style="position:absolute;left:-433;top:6403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6481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5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Relay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199;top:7223;width:542;height:406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group id="shape_0" style="position:absolute;left:-433;top:7961;width:4252;height:1417">
                  <v:rect id="shape_0" fillcolor="#dbd7d2" stroked="t" o:allowincell="f" style="position:absolute;left:-433;top:7961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8039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5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Relay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199;top:8781;width:542;height:406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-433;top:9520;width:4252;height:1417">
                  <v:rect id="shape_0" fillcolor="#dbd7d2" stroked="t" o:allowincell="f" style="position:absolute;left:-433;top:9520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9598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5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Relay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199;top:10340;width:542;height:406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style="position:absolute;left:-433;top:11079;width:4252;height:1417">
                  <v:rect id="shape_0" fillcolor="#dbd7d2" stroked="t" o:allowincell="f" style="position:absolute;left:-433;top:11079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11157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5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Relay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199;top:11899;width:542;height:40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107315</wp:posOffset>
                </wp:positionV>
                <wp:extent cx="2700020" cy="782764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0" cy="7827480"/>
                          <a:chOff x="0" y="0"/>
                          <a:chExt cx="2700000" cy="782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Relay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98928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Relay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97928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Relay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96856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Relay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95856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Relay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94784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Relay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593784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Relay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92784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Relay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9pt;margin-top:8.45pt;width:212.6pt;height:616.35pt" coordorigin="4518,169" coordsize="4252,12327">
                <v:group id="shape_0" style="position:absolute;left:4518;top:169;width:4252;height:1417">
                  <v:rect id="shape_0" fillcolor="#dbd7d2" stroked="t" o:allowincell="f" style="position:absolute;left:4518;top:169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572;top:247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5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Relay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752;top:989;width:542;height:406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group id="shape_0" style="position:absolute;left:4518;top:1727;width:4252;height:1417">
                  <v:rect id="shape_0" fillcolor="#dbd7d2" stroked="t" o:allowincell="f" style="position:absolute;left:4518;top:1727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572;top:1805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5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Relay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752;top:2547;width:542;height:406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group id="shape_0" style="position:absolute;left:4518;top:3286;width:4252;height:1417">
                  <v:rect id="shape_0" fillcolor="#dbd7d2" stroked="t" o:allowincell="f" style="position:absolute;left:4518;top:3286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572;top:3364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5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Relay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752;top:4106;width:542;height:406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  <v:group id="shape_0" style="position:absolute;left:4518;top:4844;width:4252;height:1417">
                  <v:rect id="shape_0" fillcolor="#dbd7d2" stroked="t" o:allowincell="f" style="position:absolute;left:4518;top:4844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572;top:4922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5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Relay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752;top:5664;width:542;height:406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group id="shape_0" style="position:absolute;left:4518;top:6403;width:4252;height:1417">
                  <v:rect id="shape_0" fillcolor="#dbd7d2" stroked="t" o:allowincell="f" style="position:absolute;left:4518;top:6403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572;top:6481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5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Relay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752;top:7223;width:542;height:406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</v:group>
                <v:group id="shape_0" style="position:absolute;left:4518;top:7961;width:4252;height:1417">
                  <v:rect id="shape_0" fillcolor="#dbd7d2" stroked="t" o:allowincell="f" style="position:absolute;left:4518;top:7961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572;top:8039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5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Relay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752;top:8781;width:542;height:406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  <v:group id="shape_0" style="position:absolute;left:4518;top:9520;width:4252;height:1417">
                  <v:rect id="shape_0" fillcolor="#dbd7d2" stroked="t" o:allowincell="f" style="position:absolute;left:4518;top:9520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572;top:9598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5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Relay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752;top:10340;width:542;height:40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4518;top:11079;width:4252;height:1417">
                  <v:rect id="shape_0" fillcolor="#dbd7d2" stroked="t" o:allowincell="f" style="position:absolute;left:4518;top:11079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572;top:11157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5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Relay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752;top:11899;width:542;height:406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5590</wp:posOffset>
                </wp:positionH>
                <wp:positionV relativeFrom="paragraph">
                  <wp:posOffset>8429625</wp:posOffset>
                </wp:positionV>
                <wp:extent cx="2400935" cy="7054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FASCIA RGB VAL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WINDOW BACKGROUND –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:219 G:215 B:2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XT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:0 G:0 B: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05pt;height:55.55pt;mso-wrap-distance-left:9.05pt;mso-wrap-distance-right:9.05pt;mso-wrap-distance-top:0pt;mso-wrap-distance-bottom:0pt;margin-top:663.75pt;mso-position-vertical-relative:text;margin-left:-21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FASCIA RGB VALU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WINDOW BACKGROUND –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:219 G:215 B:2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XT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–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R:0 G:0 B: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4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Insert Labels Template – ENGLISH </w:t>
      <w:tab/>
      <w:tab/>
      <w:t>Rev: 0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Standard Mxp-035 4-Way Rela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color w:val="999999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5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5" w:hanging="0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ndard">
    <w:name w:val="Standard"/>
    <w:basedOn w:val="Normal"/>
    <w:qFormat/>
    <w:pPr/>
    <w:rPr>
      <w:rFonts w:ascii="Arial" w:hAnsi="Arial" w:cs="Arial"/>
      <w:sz w:val="22"/>
    </w:rPr>
  </w:style>
  <w:style w:type="paragraph" w:styleId="ModelNo">
    <w:name w:val="Model No"/>
    <w:basedOn w:val="Heading3"/>
    <w:qFormat/>
    <w:pPr>
      <w:numPr>
        <w:ilvl w:val="0"/>
        <w:numId w:val="0"/>
      </w:numPr>
      <w:ind w:left="855" w:hanging="0"/>
      <w:outlineLvl w:val="9"/>
    </w:pPr>
    <w:rPr/>
  </w:style>
  <w:style w:type="paragraph" w:styleId="ModelName">
    <w:name w:val="Model Name"/>
    <w:basedOn w:val="Normal"/>
    <w:qFormat/>
    <w:pPr>
      <w:ind w:left="855" w:hanging="0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6:53:00Z</dcterms:created>
  <dc:creator>David Wilson</dc:creator>
  <dc:description/>
  <cp:keywords/>
  <dc:language>en-US</dc:language>
  <cp:lastModifiedBy>John Sykes</cp:lastModifiedBy>
  <cp:lastPrinted>2008-07-14T10:13:00Z</cp:lastPrinted>
  <dcterms:modified xsi:type="dcterms:W3CDTF">2014-01-29T16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1DE09AE9D901E49814F1C9BB053D416</vt:lpwstr>
  </property>
  <property fmtid="{D5CDD505-2E9C-101B-9397-08002B2CF9AE}" pid="4" name="MediaLengthInSeconds">
    <vt:lpwstr/>
  </property>
  <property fmtid="{D5CDD505-2E9C-101B-9397-08002B2CF9AE}" pid="5" name="Order">
    <vt:lpwstr>11459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aura Shaw</vt:lpwstr>
  </property>
  <property fmtid="{D5CDD505-2E9C-101B-9397-08002B2CF9AE}" pid="12" name="display_urn:schemas-microsoft-com:office:office#Editor">
    <vt:lpwstr>Laura Shaw</vt:lpwstr>
  </property>
</Properties>
</file>