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635</wp:posOffset>
                </wp:positionV>
                <wp:extent cx="6972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0pt" to="476.95pt,0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9560</wp:posOffset>
                </wp:positionH>
                <wp:positionV relativeFrom="paragraph">
                  <wp:posOffset>289560</wp:posOffset>
                </wp:positionV>
                <wp:extent cx="5692775" cy="7148830"/>
                <wp:effectExtent l="5715" t="4445" r="4445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2680" cy="7148880"/>
                          <a:chOff x="0" y="0"/>
                          <a:chExt cx="5692680" cy="7148880"/>
                        </a:xfrm>
                      </wpg:grpSpPr>
                      <wpg:grpSp>
                        <wpg:cNvGrpSpPr/>
                        <wpg:grpSpPr>
                          <a:xfrm>
                            <a:off x="1968480" y="0"/>
                            <a:ext cx="770400" cy="342072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770400" cy="342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400" y="0"/>
                              <a:ext cx="718200" cy="302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Zone 9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Zone 1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Zone 11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Zone 12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84240" y="0"/>
                            <a:ext cx="770400" cy="342072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770400" cy="342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400" y="0"/>
                              <a:ext cx="718200" cy="302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Zone 5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Zone 6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Zone 7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Zone 8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70400" cy="342072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770400" cy="342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400" y="0"/>
                              <a:ext cx="718200" cy="302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Zone 1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Zone 2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Zone 3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Zone 4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22640" y="0"/>
                            <a:ext cx="770400" cy="342072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770400" cy="342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400" y="0"/>
                              <a:ext cx="718200" cy="302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Zone 21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Zone 22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Zone 23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Zone 24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37680" y="0"/>
                            <a:ext cx="770400" cy="342072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770400" cy="342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400" y="0"/>
                              <a:ext cx="718200" cy="302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Zone 17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Zone 18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Zone 19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Zone 2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53440" y="0"/>
                            <a:ext cx="770400" cy="342072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770400" cy="342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400" y="0"/>
                              <a:ext cx="718200" cy="302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Zone 13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Zone 14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Zone 15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Zone 16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728160"/>
                            <a:ext cx="5692680" cy="342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1968480" y="0"/>
                              <a:ext cx="770400" cy="342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770400" cy="342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2400" y="0"/>
                                <a:ext cx="718200" cy="3023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Zone 33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Zone 3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Zone 35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Zone 36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855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984240" y="0"/>
                              <a:ext cx="770400" cy="342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770400" cy="342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2400" y="0"/>
                                <a:ext cx="718200" cy="3023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Zone 29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Zone 30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Zone 31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Zone 32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855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770400" cy="342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770400" cy="342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2400" y="0"/>
                                <a:ext cx="718200" cy="3023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Zone 25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Zone 26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Zone 27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Zone 28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855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922640" y="0"/>
                              <a:ext cx="770400" cy="342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770400" cy="342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2400" y="0"/>
                                <a:ext cx="718200" cy="3023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 xml:space="preserve">Zone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 xml:space="preserve">Zone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 xml:space="preserve">Zone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 xml:space="preserve">Zone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855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937680" y="0"/>
                              <a:ext cx="770400" cy="342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770400" cy="342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2400" y="0"/>
                                <a:ext cx="718200" cy="3023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 xml:space="preserve">Zone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 xml:space="preserve">Zone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 xml:space="preserve">Zone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 xml:space="preserve">Zone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855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53440" y="0"/>
                              <a:ext cx="770400" cy="342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770400" cy="342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2400" y="0"/>
                                <a:ext cx="718200" cy="3023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 xml:space="preserve">Zone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 xml:space="preserve">Zone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 xml:space="preserve">Zone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 xml:space="preserve">Zone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855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8pt;margin-top:22.8pt;width:448.3pt;height:562.9pt" coordorigin="-456,456" coordsize="8966,11258">
                <v:group id="shape_0" style="position:absolute;left:2644;top:456;width:1213;height:5387">
                  <v:rect id="shape_0" fillcolor="white" stroked="t" o:allowincell="f" style="position:absolute;left:2644;top:457;width:1212;height:5385;mso-wrap-style:none;v-text-anchor:middle">
                    <v:fill o:detectmouseclick="t" type="solid" color2="black"/>
                    <v:stroke color="black" weight="9360" dashstyle="shortdot" joinstyle="miter" endcap="round"/>
                    <w10:wrap type="squar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695;top:456;width:1130;height:47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Zone 9</w:t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Zone 10</w:t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Zone 11</w:t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Zone 12</w:t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group id="shape_0" style="position:absolute;left:1094;top:456;width:1213;height:5387">
                  <v:rect id="shape_0" fillcolor="white" stroked="t" o:allowincell="f" style="position:absolute;left:1094;top:457;width:1212;height:5385;mso-wrap-style:none;v-text-anchor:middle">
                    <v:fill o:detectmouseclick="t" type="solid" color2="black"/>
                    <v:stroke color="black" weight="9360" dashstyle="shortdot" joinstyle="miter" endcap="round"/>
                    <w10:wrap type="square"/>
                  </v:rect>
                  <v:shape id="shape_0" fillcolor="white" stroked="f" o:allowincell="f" style="position:absolute;left:1145;top:456;width:1130;height:47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Zone 5</w:t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Zone 6</w:t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Zone 7</w:t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Zone 8</w:t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group id="shape_0" style="position:absolute;left:-456;top:456;width:1213;height:5387">
                  <v:rect id="shape_0" fillcolor="white" stroked="t" o:allowincell="f" style="position:absolute;left:-456;top:457;width:1212;height:5385;mso-wrap-style:none;v-text-anchor:middle">
                    <v:fill o:detectmouseclick="t" type="solid" color2="black"/>
                    <v:stroke color="black" weight="9360" dashstyle="shortdot" joinstyle="miter" endcap="round"/>
                    <w10:wrap type="square"/>
                  </v:rect>
                  <v:shape id="shape_0" fillcolor="white" stroked="f" o:allowincell="f" style="position:absolute;left:-405;top:456;width:1130;height:47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Zone 1</w:t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Zone 2</w:t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Zone 3</w:t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Zone 4</w:t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group id="shape_0" style="position:absolute;left:7296;top:456;width:1213;height:5387">
                  <v:rect id="shape_0" fillcolor="white" stroked="t" o:allowincell="f" style="position:absolute;left:7296;top:457;width:1212;height:5385;mso-wrap-style:none;v-text-anchor:middle">
                    <v:fill o:detectmouseclick="t" type="solid" color2="black"/>
                    <v:stroke color="black" weight="9360" dashstyle="shortdot" joinstyle="miter" endcap="round"/>
                    <w10:wrap type="square"/>
                  </v:rect>
                  <v:shape id="shape_0" fillcolor="white" stroked="f" o:allowincell="f" style="position:absolute;left:7347;top:456;width:1130;height:47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Zone 21</w:t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Zone 22</w:t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Zone 23</w:t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Zone 24</w:t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group id="shape_0" style="position:absolute;left:5745;top:456;width:1213;height:5387">
                  <v:rect id="shape_0" fillcolor="white" stroked="t" o:allowincell="f" style="position:absolute;left:5745;top:457;width:1212;height:5385;mso-wrap-style:none;v-text-anchor:middle">
                    <v:fill o:detectmouseclick="t" type="solid" color2="black"/>
                    <v:stroke color="black" weight="9360" dashstyle="shortdot" joinstyle="miter" endcap="round"/>
                    <w10:wrap type="square"/>
                  </v:rect>
                  <v:shape id="shape_0" fillcolor="white" stroked="f" o:allowincell="f" style="position:absolute;left:5796;top:456;width:1130;height:47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Zone 17</w:t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Zone 18</w:t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Zone 19</w:t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Zone 20</w:t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group id="shape_0" style="position:absolute;left:4195;top:456;width:1213;height:5387">
                  <v:rect id="shape_0" fillcolor="white" stroked="t" o:allowincell="f" style="position:absolute;left:4195;top:457;width:1212;height:5385;mso-wrap-style:none;v-text-anchor:middle">
                    <v:fill o:detectmouseclick="t" type="solid" color2="black"/>
                    <v:stroke color="black" weight="9360" dashstyle="shortdot" joinstyle="miter" endcap="round"/>
                    <w10:wrap type="square"/>
                  </v:rect>
                  <v:shape id="shape_0" fillcolor="white" stroked="f" o:allowincell="f" style="position:absolute;left:4246;top:456;width:1130;height:47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Zone 13</w:t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Zone 14</w:t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Zone 15</w:t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Zone 16</w:t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group id="shape_0" style="position:absolute;left:-456;top:6327;width:8966;height:5387">
                  <v:group id="shape_0" style="position:absolute;left:2644;top:6327;width:1213;height:5387">
                    <v:rect id="shape_0" fillcolor="white" stroked="t" o:allowincell="f" style="position:absolute;left:2644;top:6328;width:1212;height:5385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square"/>
                    </v:rect>
                    <v:shape id="shape_0" fillcolor="white" stroked="f" o:allowincell="f" style="position:absolute;left:2695;top:6327;width:1130;height:47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Zone 33</w:t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Zone 34</w:t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Zone 35</w:t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Zone 36</w:t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855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</v:group>
                  <v:group id="shape_0" style="position:absolute;left:1094;top:6327;width:1213;height:5387">
                    <v:rect id="shape_0" fillcolor="white" stroked="t" o:allowincell="f" style="position:absolute;left:1094;top:6328;width:1212;height:5385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square"/>
                    </v:rect>
                    <v:shape id="shape_0" fillcolor="white" stroked="f" o:allowincell="f" style="position:absolute;left:1145;top:6327;width:1130;height:47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Zone 29</w:t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Zone 30</w:t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Zone 31</w:t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Zone 32</w:t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855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</v:group>
                  <v:group id="shape_0" style="position:absolute;left:-456;top:6327;width:1213;height:5387">
                    <v:rect id="shape_0" fillcolor="white" stroked="t" o:allowincell="f" style="position:absolute;left:-456;top:6328;width:1212;height:5385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square"/>
                    </v:rect>
                    <v:shape id="shape_0" fillcolor="white" stroked="f" o:allowincell="f" style="position:absolute;left:-405;top:6327;width:1130;height:47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Zone 25</w:t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Zone 26</w:t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Zone 27</w:t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Zone 28</w:t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855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</v:group>
                  <v:group id="shape_0" style="position:absolute;left:7296;top:6327;width:1213;height:5387">
                    <v:rect id="shape_0" fillcolor="white" stroked="t" o:allowincell="f" style="position:absolute;left:7296;top:6328;width:1212;height:5385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square"/>
                    </v:rect>
                    <v:shape id="shape_0" fillcolor="white" stroked="f" o:allowincell="f" style="position:absolute;left:7347;top:6327;width:1130;height:47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Zone </w:t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Zone </w:t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Zone </w:t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Zone </w:t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855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</v:group>
                  <v:group id="shape_0" style="position:absolute;left:5745;top:6327;width:1213;height:5387">
                    <v:rect id="shape_0" fillcolor="white" stroked="t" o:allowincell="f" style="position:absolute;left:5745;top:6328;width:1212;height:5385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square"/>
                    </v:rect>
                    <v:shape id="shape_0" fillcolor="white" stroked="f" o:allowincell="f" style="position:absolute;left:5796;top:6327;width:1130;height:47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Zone </w:t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Zone </w:t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Zone </w:t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Zone </w:t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855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</v:group>
                  <v:group id="shape_0" style="position:absolute;left:4195;top:6327;width:1213;height:5387">
                    <v:rect id="shape_0" fillcolor="white" stroked="t" o:allowincell="f" style="position:absolute;left:4195;top:6328;width:1212;height:5385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square"/>
                    </v:rect>
                    <v:shape id="shape_0" fillcolor="white" stroked="f" o:allowincell="f" style="position:absolute;left:4246;top:6327;width:1130;height:47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Zone </w:t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Zone </w:t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Zone </w:t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Zone </w:t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855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0</wp:posOffset>
                </wp:positionH>
                <wp:positionV relativeFrom="paragraph">
                  <wp:posOffset>789559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621.7pt" to="476.95pt,621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0</wp:posOffset>
                </wp:positionH>
                <wp:positionV relativeFrom="paragraph">
                  <wp:posOffset>7781290</wp:posOffset>
                </wp:positionV>
                <wp:extent cx="340995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4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40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5pt;height:27pt;mso-wrap-distance-left:9.05pt;mso-wrap-distance-right:9.05pt;mso-wrap-distance-top:0pt;mso-wrap-distance-bottom:0pt;margin-top:612.7pt;mso-position-vertical-relative:text;margin-left:-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40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40"/>
                        </w:rPr>
                        <w:t>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1990</wp:posOffset>
                </wp:positionH>
                <wp:positionV relativeFrom="paragraph">
                  <wp:posOffset>8285480</wp:posOffset>
                </wp:positionV>
                <wp:extent cx="6638290" cy="9144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914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1. CUT OUT LABEL ALONG ITS DOTTED OUTLINE AND INSERT INTO PANEL SLIDE-IN POCKET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INSERT RBG VALU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TEXT - R:0 G:0 B:0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72pt;mso-wrap-distance-left:9.05pt;mso-wrap-distance-right:9.05pt;mso-wrap-distance-top:0pt;mso-wrap-distance-bottom:0pt;margin-top:652.4pt;mso-position-vertical-relative:text;margin-left:-5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1. CUT OUT LABEL ALONG ITS DOTTED OUTLINE AND INSERT INTO PANEL SLIDE-IN POCKET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  <w:t>INSERT RBG VALU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TEXT - R:0 G:0 B: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97" w:right="1797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 xml:space="preserve">Insert Labels Template – ENGLISH </w:t>
      <w:tab/>
      <w:tab/>
      <w:t>Rev: 01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 xml:space="preserve">Mxp-055 – 36 Zone LED indication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color w:val="999999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5" w:hanging="0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5" w:hanging="0"/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andard">
    <w:name w:val="Standard"/>
    <w:basedOn w:val="Normal"/>
    <w:qFormat/>
    <w:pPr/>
    <w:rPr>
      <w:rFonts w:ascii="Arial" w:hAnsi="Arial" w:cs="Arial"/>
      <w:sz w:val="22"/>
    </w:rPr>
  </w:style>
  <w:style w:type="paragraph" w:styleId="ModelNo">
    <w:name w:val="Model No"/>
    <w:basedOn w:val="Heading3"/>
    <w:qFormat/>
    <w:pPr>
      <w:numPr>
        <w:ilvl w:val="0"/>
        <w:numId w:val="0"/>
      </w:numPr>
      <w:ind w:left="855" w:hanging="0"/>
      <w:outlineLvl w:val="9"/>
    </w:pPr>
    <w:rPr/>
  </w:style>
  <w:style w:type="paragraph" w:styleId="ModelName">
    <w:name w:val="Model Name"/>
    <w:basedOn w:val="Normal"/>
    <w:qFormat/>
    <w:pPr>
      <w:ind w:left="855" w:hanging="0"/>
    </w:pPr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9:07:00Z</dcterms:created>
  <dc:creator>Phil Swatridge</dc:creator>
  <dc:description/>
  <cp:keywords/>
  <dc:language>en-US</dc:language>
  <cp:lastModifiedBy>John Sykes</cp:lastModifiedBy>
  <cp:lastPrinted>2008-07-24T12:27:00Z</cp:lastPrinted>
  <dcterms:modified xsi:type="dcterms:W3CDTF">2014-01-30T13:31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71DE09AE9D901E49814F1C9BB053D416</vt:lpwstr>
  </property>
  <property fmtid="{D5CDD505-2E9C-101B-9397-08002B2CF9AE}" pid="4" name="MediaLengthInSeconds">
    <vt:lpwstr/>
  </property>
  <property fmtid="{D5CDD505-2E9C-101B-9397-08002B2CF9AE}" pid="5" name="Order">
    <vt:lpwstr>1145500.00000000</vt:lpwstr>
  </property>
  <property fmtid="{D5CDD505-2E9C-101B-9397-08002B2CF9AE}" pid="6" name="SharedWithUsers">
    <vt:lpwstr/>
  </property>
  <property fmtid="{D5CDD505-2E9C-101B-9397-08002B2CF9AE}" pid="7" name="TriggerFlowInfo">
    <vt:lpwstr/>
  </property>
  <property fmtid="{D5CDD505-2E9C-101B-9397-08002B2CF9AE}" pid="8" name="_ExtendedDescription">
    <vt:lpwstr/>
  </property>
  <property fmtid="{D5CDD505-2E9C-101B-9397-08002B2CF9AE}" pid="9" name="_SharedFileIndex">
    <vt:lpwstr/>
  </property>
  <property fmtid="{D5CDD505-2E9C-101B-9397-08002B2CF9AE}" pid="10" name="_SourceUrl">
    <vt:lpwstr/>
  </property>
  <property fmtid="{D5CDD505-2E9C-101B-9397-08002B2CF9AE}" pid="11" name="display_urn:schemas-microsoft-com:office:office#Author">
    <vt:lpwstr>Laura Shaw</vt:lpwstr>
  </property>
  <property fmtid="{D5CDD505-2E9C-101B-9397-08002B2CF9AE}" pid="12" name="display_urn:schemas-microsoft-com:office:office#Editor">
    <vt:lpwstr>Laura Shaw</vt:lpwstr>
  </property>
</Properties>
</file>