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486410</wp:posOffset>
                </wp:positionV>
                <wp:extent cx="11878310" cy="2451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38.3pt;width:935.3pt;height:19.3pt" coordorigin="290,766" coordsize="18706,386">
                <v:rect id="shape_0" fillcolor="#505255" stroked="t" o:allowincell="f" style="position:absolute;left:290;top:766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766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779;width:14196;height:3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07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77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</wp:posOffset>
                </wp:positionH>
                <wp:positionV relativeFrom="paragraph">
                  <wp:posOffset>1061085</wp:posOffset>
                </wp:positionV>
                <wp:extent cx="11878310" cy="2451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83.55pt;width:935.3pt;height:19.3pt" coordorigin="290,1671" coordsize="18706,386">
                <v:rect id="shape_0" fillcolor="#505255" stroked="t" o:allowincell="f" style="position:absolute;left:290;top:1671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1671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1684;width:14196;height:360">
                  <v:shape id="shape_0" stroked="f" o:allowincell="f" style="position:absolute;left:1007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168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1636395</wp:posOffset>
                </wp:positionV>
                <wp:extent cx="11878310" cy="2451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128.85pt;width:935.3pt;height:19.3pt" coordorigin="290,2577" coordsize="18706,386">
                <v:rect id="shape_0" fillcolor="#505255" stroked="t" o:allowincell="f" style="position:absolute;left:290;top:2577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2577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2590;width:14196;height:360">
                  <v:shape id="shape_0" stroked="f" o:allowincell="f" style="position:absolute;left:1007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259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</wp:posOffset>
                </wp:positionH>
                <wp:positionV relativeFrom="paragraph">
                  <wp:posOffset>2211070</wp:posOffset>
                </wp:positionV>
                <wp:extent cx="11878310" cy="2451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174.1pt;width:935.3pt;height:19.3pt" coordorigin="290,3482" coordsize="18706,386">
                <v:rect id="shape_0" fillcolor="#505255" stroked="t" o:allowincell="f" style="position:absolute;left:290;top:3482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3482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3495;width:14196;height:360">
                  <v:shape id="shape_0" stroked="f" o:allowincell="f" style="position:absolute;left:1007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349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2786380</wp:posOffset>
                </wp:positionV>
                <wp:extent cx="11878310" cy="2451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219.4pt;width:935.3pt;height:19.3pt" coordorigin="290,4388" coordsize="18706,386">
                <v:rect id="shape_0" fillcolor="#505255" stroked="t" o:allowincell="f" style="position:absolute;left:290;top:4388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4388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4401;width:14196;height:360">
                  <v:shape id="shape_0" stroked="f" o:allowincell="f" style="position:absolute;left:1007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440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0</wp:posOffset>
                </wp:positionH>
                <wp:positionV relativeFrom="paragraph">
                  <wp:posOffset>3361690</wp:posOffset>
                </wp:positionV>
                <wp:extent cx="11878310" cy="2451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264.7pt;width:935.3pt;height:19.3pt" coordorigin="290,5294" coordsize="18706,386">
                <v:rect id="shape_0" fillcolor="#505255" stroked="t" o:allowincell="f" style="position:absolute;left:290;top:5294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5294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5307;width:14196;height:360">
                  <v:shape id="shape_0" stroked="f" o:allowincell="f" style="position:absolute;left:1007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530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</wp:posOffset>
                </wp:positionH>
                <wp:positionV relativeFrom="paragraph">
                  <wp:posOffset>3936365</wp:posOffset>
                </wp:positionV>
                <wp:extent cx="11878310" cy="2451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309.95pt;width:935.3pt;height:19.3pt" coordorigin="290,6199" coordsize="18706,386">
                <v:rect id="shape_0" fillcolor="#505255" stroked="t" o:allowincell="f" style="position:absolute;left:290;top:6199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6199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6212;width:14196;height:360">
                  <v:shape id="shape_0" stroked="f" o:allowincell="f" style="position:absolute;left:1007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621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</wp:posOffset>
                </wp:positionH>
                <wp:positionV relativeFrom="paragraph">
                  <wp:posOffset>4511675</wp:posOffset>
                </wp:positionV>
                <wp:extent cx="11878310" cy="2451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355.25pt;width:935.3pt;height:19.3pt" coordorigin="290,7105" coordsize="18706,386">
                <v:rect id="shape_0" fillcolor="#505255" stroked="t" o:allowincell="f" style="position:absolute;left:290;top:7105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7105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7118;width:14196;height:360">
                  <v:shape id="shape_0" stroked="f" o:allowincell="f" style="position:absolute;left:1007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711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0</wp:posOffset>
                </wp:positionH>
                <wp:positionV relativeFrom="paragraph">
                  <wp:posOffset>5086985</wp:posOffset>
                </wp:positionV>
                <wp:extent cx="11878310" cy="2451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00.55pt;width:935.3pt;height:19.3pt" coordorigin="290,8011" coordsize="18706,386">
                <v:rect id="shape_0" fillcolor="#505255" stroked="t" o:allowincell="f" style="position:absolute;left:290;top:8011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8011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8024;width:14196;height:360">
                  <v:shape id="shape_0" stroked="f" o:allowincell="f" style="position:absolute;left:1007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802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0</wp:posOffset>
                </wp:positionH>
                <wp:positionV relativeFrom="paragraph">
                  <wp:posOffset>5661660</wp:posOffset>
                </wp:positionV>
                <wp:extent cx="11878310" cy="2451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45.8pt;width:935.3pt;height:19.3pt" coordorigin="290,8916" coordsize="18706,386">
                <v:rect id="shape_0" fillcolor="#505255" stroked="t" o:allowincell="f" style="position:absolute;left:290;top:8916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8916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8929;width:14196;height:360">
                  <v:shape id="shape_0" stroked="f" o:allowincell="f" style="position:absolute;left:1007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892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236970</wp:posOffset>
                </wp:positionV>
                <wp:extent cx="11878310" cy="2451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91.1pt;width:935.3pt;height:19.3pt" coordorigin="290,9822" coordsize="18706,386">
                <v:rect id="shape_0" fillcolor="#505255" stroked="t" o:allowincell="f" style="position:absolute;left:290;top:9822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9822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9835;width:14196;height:360">
                  <v:shape id="shape_0" stroked="f" o:allowincell="f" style="position:absolute;left:1007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983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0</wp:posOffset>
                </wp:positionH>
                <wp:positionV relativeFrom="paragraph">
                  <wp:posOffset>6812280</wp:posOffset>
                </wp:positionV>
                <wp:extent cx="11878310" cy="2451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536.4pt;width:935.3pt;height:19.3pt" coordorigin="290,10728" coordsize="18706,386">
                <v:rect id="shape_0" fillcolor="#505255" stroked="t" o:allowincell="f" style="position:absolute;left:290;top:10728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15935;top:10728;width:3060;height:385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1007;top:10741;width:14196;height:360">
                  <v:shape id="shape_0" stroked="f" o:allowincell="f" style="position:absolute;left:1007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5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5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3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2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1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0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9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8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8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6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5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24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3;top:10741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</wp:posOffset>
                </wp:positionH>
                <wp:positionV relativeFrom="paragraph">
                  <wp:posOffset>486410</wp:posOffset>
                </wp:positionV>
                <wp:extent cx="635" cy="2451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b9bd5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9pt;margin-top:38.3pt;width:0pt;height:0pt" type="_x0000_t32">
                <v:stroke color="#5b9bd5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4150</wp:posOffset>
                </wp:positionH>
                <wp:positionV relativeFrom="paragraph">
                  <wp:posOffset>358775</wp:posOffset>
                </wp:positionV>
                <wp:extent cx="118802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b9bd5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28.25pt;width:0pt;height:0pt" type="_x0000_t32">
                <v:stroke color="#5b9bd5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</wp:posOffset>
                </wp:positionH>
                <wp:positionV relativeFrom="paragraph">
                  <wp:posOffset>267335</wp:posOffset>
                </wp:positionV>
                <wp:extent cx="635" cy="170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21.05pt;width:0pt;height:0pt" type="_x0000_t32">
                <v:stroke color="#5b9bd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12064365</wp:posOffset>
                </wp:positionH>
                <wp:positionV relativeFrom="paragraph">
                  <wp:posOffset>290830</wp:posOffset>
                </wp:positionV>
                <wp:extent cx="2540" cy="1441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9.95pt;margin-top:22.9pt;width:0pt;height:0pt" type="_x0000_t32">
                <v:stroke color="#5b9bd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9">
                <wp:simplePos x="0" y="0"/>
                <wp:positionH relativeFrom="column">
                  <wp:posOffset>-7620</wp:posOffset>
                </wp:positionH>
                <wp:positionV relativeFrom="paragraph">
                  <wp:posOffset>486410</wp:posOffset>
                </wp:positionV>
                <wp:extent cx="1460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38.3pt;width:0pt;height:0pt" type="_x0000_t32">
                <v:stroke color="#5b9bd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20">
                <wp:simplePos x="0" y="0"/>
                <wp:positionH relativeFrom="column">
                  <wp:posOffset>-10160</wp:posOffset>
                </wp:positionH>
                <wp:positionV relativeFrom="paragraph">
                  <wp:posOffset>732155</wp:posOffset>
                </wp:positionV>
                <wp:extent cx="1460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57.65pt;width:0pt;height:0pt" type="_x0000_t32">
                <v:stroke color="#5b9bd5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7842250</wp:posOffset>
                </wp:positionV>
                <wp:extent cx="6638290" cy="7924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2.4pt;mso-wrap-distance-left:9.05pt;mso-wrap-distance-right:9.05pt;mso-wrap-distance-top:0pt;mso-wrap-distance-bottom:0pt;margin-top:617.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-502285</wp:posOffset>
                </wp:positionH>
                <wp:positionV relativeFrom="paragraph">
                  <wp:posOffset>418465</wp:posOffset>
                </wp:positionV>
                <wp:extent cx="615950" cy="49339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B9BD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B9BD5"/>
                                <w:sz w:val="20"/>
                                <w:szCs w:val="20"/>
                              </w:rPr>
                              <w:t>6.8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B9BD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B9BD5"/>
                                <w:sz w:val="20"/>
                                <w:szCs w:val="20"/>
                              </w:rPr>
                              <w:t>TY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8.85pt;mso-wrap-distance-left:9.05pt;mso-wrap-distance-right:9.05pt;mso-wrap-distance-top:3.6pt;mso-wrap-distance-bottom:3.6pt;margin-top:32.95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B9BD5"/>
                          <w:sz w:val="20"/>
                          <w:szCs w:val="20"/>
                        </w:rPr>
                      </w:pPr>
                      <w:r>
                        <w:rPr>
                          <w:color w:val="5B9BD5"/>
                          <w:sz w:val="20"/>
                          <w:szCs w:val="20"/>
                        </w:rPr>
                        <w:t>6.8mm</w:t>
                      </w:r>
                    </w:p>
                    <w:p>
                      <w:pPr>
                        <w:pStyle w:val="Normal"/>
                        <w:rPr>
                          <w:color w:val="5B9BD5"/>
                          <w:sz w:val="20"/>
                          <w:szCs w:val="20"/>
                        </w:rPr>
                      </w:pPr>
                      <w:r>
                        <w:rPr>
                          <w:color w:val="5B9BD5"/>
                          <w:sz w:val="20"/>
                          <w:szCs w:val="20"/>
                        </w:rPr>
                        <w:t>TY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911725</wp:posOffset>
                </wp:positionH>
                <wp:positionV relativeFrom="paragraph">
                  <wp:posOffset>-18415</wp:posOffset>
                </wp:positionV>
                <wp:extent cx="615950" cy="41973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B9BD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B9BD5"/>
                                <w:sz w:val="20"/>
                                <w:szCs w:val="20"/>
                              </w:rPr>
                              <w:t>330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B9BD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B9BD5"/>
                                <w:sz w:val="20"/>
                                <w:szCs w:val="20"/>
                              </w:rPr>
                              <w:t>TY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3.05pt;mso-wrap-distance-left:9.05pt;mso-wrap-distance-right:9.05pt;mso-wrap-distance-top:3.6pt;mso-wrap-distance-bottom:3.6pt;margin-top:-1.45pt;mso-position-vertical-relative:text;margin-left:3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B9BD5"/>
                          <w:sz w:val="20"/>
                          <w:szCs w:val="20"/>
                        </w:rPr>
                      </w:pPr>
                      <w:r>
                        <w:rPr>
                          <w:color w:val="5B9BD5"/>
                          <w:sz w:val="20"/>
                          <w:szCs w:val="20"/>
                        </w:rPr>
                        <w:t>330mm</w:t>
                      </w:r>
                    </w:p>
                    <w:p>
                      <w:pPr>
                        <w:pStyle w:val="Normal"/>
                        <w:rPr>
                          <w:color w:val="5B9BD5"/>
                          <w:sz w:val="20"/>
                          <w:szCs w:val="20"/>
                        </w:rPr>
                      </w:pPr>
                      <w:r>
                        <w:rPr>
                          <w:color w:val="5B9BD5"/>
                          <w:sz w:val="20"/>
                          <w:szCs w:val="20"/>
                        </w:rPr>
                        <w:t>TY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182" w:leader="none"/>
        <w:tab w:val="right" w:pos="20742" w:leader="none"/>
      </w:tabs>
      <w:rPr/>
    </w:pPr>
    <w:r>
      <w:rPr>
        <w:rFonts w:cs="Arial" w:ascii="Arial" w:hAnsi="Arial"/>
      </w:rPr>
      <w:t>Insert Labels Template – ENGLISH – ZONES 1-50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MX-5000 STD ENGLIS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43:00Z</dcterms:created>
  <dc:creator>Wilson</dc:creator>
  <dc:description/>
  <cp:keywords/>
  <dc:language>en-US</dc:language>
  <cp:lastModifiedBy>John Sykes</cp:lastModifiedBy>
  <cp:lastPrinted>2008-09-26T14:10:00Z</cp:lastPrinted>
  <dcterms:modified xsi:type="dcterms:W3CDTF">2014-11-14T11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68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