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7405</wp:posOffset>
                </wp:positionH>
                <wp:positionV relativeFrom="paragraph">
                  <wp:posOffset>8144510</wp:posOffset>
                </wp:positionV>
                <wp:extent cx="69723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15pt;margin-top:641.3pt;width:548.95pt;height:27pt" coordorigin="-1303,12826" coordsize="10979,540">
                <v:line id="shape_0" from="-1303,13006" to="9676,130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03;top:12826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167640</wp:posOffset>
                </wp:positionV>
                <wp:extent cx="2700020" cy="78428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7842960"/>
                          <a:chOff x="0" y="0"/>
                          <a:chExt cx="2700000" cy="784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9180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8360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9757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675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9593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9511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9429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13.2pt;width:212.6pt;height:617.55pt" coordorigin="-450,264" coordsize="4252,12351">
                <v:group id="shape_0" style="position:absolute;left:-450;top:264;width:4252;height:1417">
                  <v:rect id="shape_0" fillcolor="#dbd7d2" stroked="t" o:allowincell="f" style="position:absolute;left:-450;top:26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96;top:34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16;top:1084;width:542;height:40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-450;top:1826;width:4252;height:1417">
                  <v:rect id="shape_0" fillcolor="#dbd7d2" stroked="t" o:allowincell="f" style="position:absolute;left:-450;top:1826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96;top:1904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216;top:2646;width:542;height:40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-450;top:3388;width:4252;height:1417">
                  <v:rect id="shape_0" fillcolor="#dbd7d2" stroked="t" o:allowincell="f" style="position:absolute;left:-450;top:3388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96;top:3466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216;top:4208;width:542;height:40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-450;top:4950;width:4252;height:1417">
                  <v:rect id="shape_0" fillcolor="#dbd7d2" stroked="t" o:allowincell="f" style="position:absolute;left:-450;top:4950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96;top:5028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216;top:5770;width:542;height:40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450;top:6512;width:4252;height:1417">
                  <v:rect id="shape_0" fillcolor="#dbd7d2" stroked="t" o:allowincell="f" style="position:absolute;left:-450;top:6512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96;top:659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216;top:7332;width:542;height:40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-450;top:8074;width:4252;height:1417">
                  <v:rect id="shape_0" fillcolor="#dbd7d2" stroked="t" o:allowincell="f" style="position:absolute;left:-450;top:807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96;top:815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216;top:8894;width:542;height:40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450;top:9636;width:4252;height:1417">
                  <v:rect id="shape_0" fillcolor="#dbd7d2" stroked="t" o:allowincell="f" style="position:absolute;left:-450;top:9636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96;top:9714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216;top:10456;width:542;height:406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-450;top:11198;width:4252;height:1417">
                  <v:rect id="shape_0" fillcolor="#dbd7d2" stroked="t" o:allowincell="f" style="position:absolute;left:-450;top:11198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96;top:11276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216;top:12018;width:542;height:40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3380</wp:posOffset>
                </wp:positionH>
                <wp:positionV relativeFrom="paragraph">
                  <wp:posOffset>167640</wp:posOffset>
                </wp:positionV>
                <wp:extent cx="2700020" cy="78428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7842960"/>
                          <a:chOff x="0" y="0"/>
                          <a:chExt cx="2700000" cy="784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9180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8360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9757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675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9593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9511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9429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4-Way Sound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4pt;margin-top:13.2pt;width:212.6pt;height:617.55pt" coordorigin="4588,264" coordsize="4252,12351">
                <v:group id="shape_0" style="position:absolute;left:4588;top:264;width:4252;height:1417">
                  <v:rect id="shape_0" fillcolor="#dbd7d2" stroked="t" o:allowincell="f" style="position:absolute;left:4588;top:26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42;top:34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22;top:1084;width:542;height:406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4588;top:1826;width:4252;height:1417">
                  <v:rect id="shape_0" fillcolor="#dbd7d2" stroked="t" o:allowincell="f" style="position:absolute;left:4588;top:1826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42;top:1904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22;top:2646;width:542;height:40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4588;top:3388;width:4252;height:1417">
                  <v:rect id="shape_0" fillcolor="#dbd7d2" stroked="t" o:allowincell="f" style="position:absolute;left:4588;top:3388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42;top:3466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22;top:4208;width:542;height:40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group id="shape_0" style="position:absolute;left:4588;top:4950;width:4252;height:1417">
                  <v:rect id="shape_0" fillcolor="#dbd7d2" stroked="t" o:allowincell="f" style="position:absolute;left:4588;top:4950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42;top:5028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22;top:5770;width:542;height:40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4588;top:6512;width:4252;height:1417">
                  <v:rect id="shape_0" fillcolor="#dbd7d2" stroked="t" o:allowincell="f" style="position:absolute;left:4588;top:6512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42;top:659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22;top:7332;width:542;height:406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style="position:absolute;left:4588;top:8074;width:4252;height:1417">
                  <v:rect id="shape_0" fillcolor="#dbd7d2" stroked="t" o:allowincell="f" style="position:absolute;left:4588;top:807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42;top:815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22;top:8894;width:542;height:406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style="position:absolute;left:4588;top:9636;width:4252;height:1417">
                  <v:rect id="shape_0" fillcolor="#dbd7d2" stroked="t" o:allowincell="f" style="position:absolute;left:4588;top:9636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42;top:9714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22;top:10456;width:542;height:40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4588;top:11198;width:4252;height:1417">
                  <v:rect id="shape_0" fillcolor="#dbd7d2" stroked="t" o:allowincell="f" style="position:absolute;left:4588;top:11198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642;top:11276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3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5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4-Way Sounder 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822;top:12018;width:542;height:40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1305</wp:posOffset>
                </wp:positionH>
                <wp:positionV relativeFrom="paragraph">
                  <wp:posOffset>8458200</wp:posOffset>
                </wp:positionV>
                <wp:extent cx="2400935" cy="7054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:219 G:215 B:2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:0 G:0 B: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55.55pt;mso-wrap-distance-left:9.05pt;mso-wrap-distance-right:9.05pt;mso-wrap-distance-top:0pt;mso-wrap-distance-bottom:0pt;margin-top:666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:219 G:215 B:2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R:0 G:0 B: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4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Standard Mxp-034 4-Way Sounde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0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5" w:hanging="0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">
    <w:name w:val="Standard"/>
    <w:basedOn w:val="Normal"/>
    <w:qFormat/>
    <w:pPr/>
    <w:rPr>
      <w:rFonts w:ascii="Arial" w:hAnsi="Arial" w:cs="Arial"/>
      <w:sz w:val="22"/>
    </w:rPr>
  </w:style>
  <w:style w:type="paragraph" w:styleId="ModelNo">
    <w:name w:val="Model No"/>
    <w:basedOn w:val="Heading3"/>
    <w:qFormat/>
    <w:pPr>
      <w:numPr>
        <w:ilvl w:val="0"/>
        <w:numId w:val="0"/>
      </w:numPr>
      <w:ind w:left="855" w:hanging="0"/>
      <w:outlineLvl w:val="9"/>
    </w:pPr>
    <w:rPr/>
  </w:style>
  <w:style w:type="paragraph" w:styleId="ModelName">
    <w:name w:val="Model Name"/>
    <w:basedOn w:val="Normal"/>
    <w:qFormat/>
    <w:pPr>
      <w:ind w:left="855" w:hanging="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48:00Z</dcterms:created>
  <dc:creator>David Wilson</dc:creator>
  <dc:description/>
  <cp:keywords/>
  <dc:language>en-US</dc:language>
  <cp:lastModifiedBy>John Sykes</cp:lastModifiedBy>
  <cp:lastPrinted>2008-07-14T10:13:00Z</cp:lastPrinted>
  <dcterms:modified xsi:type="dcterms:W3CDTF">2014-01-29T10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60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